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40"/>
          <w:szCs w:val="40"/>
        </w:rPr>
      </w:pPr>
      <w:r>
        <w:rPr>
          <w:rFonts w:cs="Arial" w:ascii="Arial" w:hAnsi="Arial"/>
          <w:color w:val="000000"/>
          <w:sz w:val="40"/>
          <w:szCs w:val="40"/>
          <w:shd w:fill="FFFFFF" w:val="clear"/>
        </w:rPr>
        <w:t>102ª Reunião da Câmara Técnica de Cobrança pelo Uso de Recursos Hídricos - CTCOB do Conselho Nacional de Recursos Hídricos -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Comic Sans MS" w:hAnsi="Comic Sans MS" w:eastAsia="Times New Roman" w:cs="Comic Sans MS"/>
          <w:color w:val="757B80"/>
          <w:sz w:val="16"/>
          <w:szCs w:val="16"/>
          <w:lang w:eastAsia="pt-BR"/>
        </w:rPr>
      </w:pPr>
      <w:r>
        <w:rPr>
          <w:rFonts w:eastAsia="Times New Roman" w:cs="Comic Sans MS" w:ascii="Comic Sans MS" w:hAnsi="Comic Sans MS"/>
          <w:color w:val="757B80"/>
          <w:sz w:val="16"/>
          <w:szCs w:val="16"/>
          <w:lang w:eastAsia="pt-BR"/>
        </w:rPr>
      </w:r>
    </w:p>
    <w:p>
      <w:pPr>
        <w:pStyle w:val="Normal"/>
        <w:spacing w:lineRule="auto" w:line="240" w:before="0" w:after="0"/>
        <w:jc w:val="center"/>
        <w:rPr>
          <w:rFonts w:ascii="Arial" w:hAnsi="Arial" w:eastAsia="Times New Roman" w:cs="Arial"/>
          <w:color w:val="757B80"/>
          <w:sz w:val="24"/>
          <w:szCs w:val="24"/>
          <w:lang w:eastAsia="pt-BR"/>
        </w:rPr>
      </w:pPr>
      <w:r>
        <w:rPr>
          <w:rFonts w:eastAsia="Times New Roman" w:cs="Arial" w:ascii="Arial" w:hAnsi="Arial"/>
          <w:color w:val="757B80"/>
          <w:sz w:val="24"/>
          <w:szCs w:val="24"/>
          <w:lang w:eastAsia="pt-BR"/>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10 de Setembro de 2018</w:t>
      </w:r>
      <w:r>
        <w:rPr>
          <w:rFonts w:cs="Arial" w:ascii="Arial" w:hAnsi="Arial"/>
          <w:b/>
          <w:sz w:val="24"/>
          <w:szCs w:val="24"/>
        </w:rPr>
        <w: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ranscrição ipsis verbis)</w:t>
      </w:r>
    </w:p>
    <w:p>
      <w:pPr>
        <w:pStyle w:val="Normal"/>
        <w:spacing w:lineRule="auto" w:line="240" w:before="0" w:after="0"/>
        <w:jc w:val="center"/>
        <w:rPr>
          <w:rFonts w:ascii="Arial" w:hAnsi="Arial" w:cs="Arial"/>
          <w:b/>
          <w:b/>
          <w:color w:val="000000"/>
          <w:sz w:val="24"/>
          <w:szCs w:val="24"/>
        </w:rPr>
      </w:pPr>
      <w:r>
        <w:rPr>
          <w:rFonts w:cs="Arial" w:ascii="Arial" w:hAnsi="Arial"/>
          <w:color w:val="000000"/>
          <w:sz w:val="20"/>
          <w:szCs w:val="20"/>
        </w:rPr>
        <w:t>Empresa ProiXL Estenotip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sectPr>
          <w:footerReference w:type="default" r:id="rId3"/>
          <w:footerReference w:type="first" r:id="rId4"/>
          <w:type w:val="nextPage"/>
          <w:pgSz w:w="11906" w:h="16838"/>
          <w:pgMar w:left="1418" w:right="1134" w:gutter="0" w:header="0" w:top="1134" w:footer="709" w:bottom="1134"/>
          <w:lnNumType w:countBy="1" w:restart="continuous" w:distance="283"/>
          <w:pgNumType w:fmt="decimal"/>
          <w:formProt w:val="false"/>
          <w:titlePg/>
          <w:textDirection w:val="lrTb"/>
          <w:docGrid w:type="default" w:linePitch="360" w:charSpace="0"/>
        </w:sectPr>
      </w:pP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a tarde a todos. Declaro aberta a reunião. Passar para a secretaria para informes gerai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Boa tarde a todos, bem-vindos. Eu sou Liliana Pimentel, Relatora da CTCOB. Um prazer aí receber novos membros e rever os antigos. O primeiro informe que nós temos sobre a publicação da resolução do CNRH, que define mecanismos e valores de cobranças pelos recursos hídricos de domínio da união, inseridos em unidades estaduais de gerenciamento de recursos hídricos, a sua aplicação e outros procedimentos. Então essa é uma resolução, só para atualizar a todos, essa é uma resolução que vem sendo discutida há muito tempo no âmbito dessa Câmara, ela foi alvo de diversos pareceres, tanto da ANA, quanto da própria secretaria, e de algumas considerações da Conjur do MMA. Então após um longo período de trâmite, ela foi assinada pelo nosso secretário, pela Secretaria-Executiva do Conselho Nacional, e ela já está então aguardando a assinatura do Ministro Presidente do Conselho Nacional de Recursos Hídricos. Então nos próximos dias ela deve ser publicada, e aí a gente emite um comunicado a todos vocês, tão logo isso aconteç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Queria aproveitar Lili, que você falasse também sobre a nova composição da CTCOB, porque na última reunião a gente não tinha ainda uma definição do posicionamento do plenário, lembra? Então só recuperar essa memó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Também houve alguma dificuldade inicial da confirmação sobre a votação ocorrida no âmbito do conselho para a nova composição da CTCOB na última reunião. E nós conseguimos então recuperando as degravações e tudo mais, a gente conseguiu confirma que já havia sido feita a votação no momento do pedido de interrupção e do pedido de vistas para decisão sobre a nova composição. Então ficou valendo o que foi votado no Conselho Nacional, a nova composição já está publicada no site. Então caso também vocês constatem aí alguma inconsistência, por gentileza, comuniquem a gente, mas a nossa nova composição é Ministério da Fazenda, Ministério do Planejamento que antes não tinha assento, Ministério do Meio Ambiente, Ministério do Meio Ambiente representado aqui pela ANA, Ministério de Minas e Energia, Conselhos Estaduais. A gente agora tem Espírito Santo e Minas Gerais, e São Paulo e Rio de Janeiro. E também entrou Ceará e Maranhão. Irrigantes, as prestadoras de serviço de saneamento, as concessionárias de geração hidrelétrica, que agora tem duas vagas. A indústria, pescadores e usuários, os comitês, os consórcios e as OTEPS. Como representante aí da sociedade civil então. Caso haja depois alguma inconsistência ou qualquer outra alteração, por gentileza, vocês comuniquem a Secretaria-Execu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assamos então ao Item 2, apresentação da transcrição da 101ª Reunião da CTCOB e aprovação do resumo dos encaminhamentos da reuni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Só registrando aqui para todos que a gente recebeu uma contribuição do Marco da ANA, e eu não recebi nenhuma outra manifestação até o momento, então, por gentileza, se alguém tiver qualquer outra complementação, fique à vontade. Vou colocar aqui. A complementação do Marco é essa marcada aqui em vermelho, tá? Isso. A transcrição é transcrição mesmo, sim, a gente não alt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Não, e só questão de uniformização Lilian. Porque a hora que o pessoal da Bacia do Doce apresentou, eu fiz o questionamento sobre o Kgestão e não C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Sim, isso acontece, algumas coisas acontecem, algumas coisas a gente arru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Então ficou CAR, e aí em alguns outros momentos ficou Kgestão, e aí você vai olhando, e vê que até o próprio Edson também em alguma fala dele apareceu CAR. Então só para a gente, no próprio Marco Antônio aqui, está escrito CAR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Ah gente, eu vou pedir desculpa a você, Hélio, porque é assim, a gente, desde que vem a transcrição, o que a gente faz é realmente passar olhos e corrigir essa transcrição toda. No que está incorreto, porque isso é feito por uma empresa que não tem conhecimento técnico, então, por exemplo, CAR Gestão, o que ela ouviu é da maneira como ela coloca. E às vezes usam até algum programinha, ou coisa assim. E essa, eventualmente, esta foi a única reunião que eu não pude fazer, porque logo depois da última CTCOB, eu já entrei numa batalha aqui de viagens, e eu retornei hoje ao Brasil. Então eu não tive tempo, eu peço desculpas mesmo, eu não revi essa transcrição para vocês. Mas anoto e corrijo então, e na próxima CTCOB ou amanhã eu mostro. Ah, eu agradeço. Está bom, agradeço muito e daí eu faço as correções. Está ótimo, agradeço mu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cho que a gente pode aprovar o resumo então com as alterações sugeridas pelo Marco, e voltamos a apresentação da transcrição amanhã, pode ser Liliana? Alguém tem alguma consideração? Não? Podemos considerar aprovado o resumo? Sim? Então está bom. Então Item 3 da pauta, Eleição da Presidência. A Câmara Técnica se recompôs, então a gente tem que recompor também a presidência da Câmara Técnica, Lili, eu não sei se você quer falar um pouco sobre o regimento, o que ele diz a esse respeito. A Liliana está sugerindo aqui uma rodada de apresentação dos membros, então eu sou Lívia Soalheiro, representante do Conselho Estadual de Recursos Hídricos do Rio de Janeiro, Presidente atual da CTCOB.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DREA CICILIATO (FONASC) –</w:t>
      </w:r>
      <w:r>
        <w:rPr>
          <w:rFonts w:cs="Arial" w:ascii="Arial" w:hAnsi="Arial"/>
          <w:sz w:val="24"/>
          <w:szCs w:val="24"/>
        </w:rPr>
        <w:t xml:space="preserve"> Boa tarde. Eu sou Cris Ciciliato do Fonas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Fonasc não é mais membro, né? Você está aqui como ouv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DREA CICILIATO (FONASC) –</w:t>
      </w:r>
      <w:r>
        <w:rPr>
          <w:rFonts w:cs="Arial" w:ascii="Arial" w:hAnsi="Arial"/>
          <w:sz w:val="24"/>
          <w:szCs w:val="24"/>
        </w:rPr>
        <w:t xml:space="preserve"> Sim, eu estou aqui como ouvi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im, seja bem-vi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sou Mônica da Copel Geração e Transmissão do Paraná, representando a AGRAGE – Associação das Empresas Geradoras de Energ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Boa tarde. Mayná das Prestadoras de Serviço Público de Abastecimento de Água e Esgotamento Sanitá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Boa tarde a todos. Eu sou Ivens, representante do Consórcio PCJ no Segmento de Consórcios Intermunicipai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Boa tarde a todos. Eu sou Gustavo Goretti, sou representante dos Irrig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Boa tarde. Alexandre Vilela, representando aqui o Setor das Indúst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Boa tarde. Jaildo Pereira, já se despedindo da representação das Organizações Técnicas de Ensino e Pesquisa. </w:t>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Boa tarde a todos. Geraldo Góes, representante do MMA na CTCOB.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Hélio Suleiman, representante dos Comitê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Boa tarde a todos. Pedro Emílio do Ministério do Planej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Boa tarde. Marco Antônio, Agência Nacional de Águ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Boa tarde. Aline Serau do Espírito Sa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u me apresentei no comecinho, sou Liliana Pimentel da equipe da Secretaria de Recursos Hídricos, Relatora da CTCO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CRISTIANO GUIMARÃES PEREIRA (ANA)</w:t>
      </w:r>
      <w:r>
        <w:rPr>
          <w:rFonts w:cs="Arial" w:ascii="Arial" w:hAnsi="Arial"/>
          <w:sz w:val="24"/>
          <w:szCs w:val="24"/>
        </w:rPr>
        <w:t xml:space="preserve"> – Boa tarde. Cristiano Pereira da Agência Nacional de Águ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IORDANO BRUNO BOMTEMPO DE CARVALHO (ANA) –</w:t>
      </w:r>
      <w:r>
        <w:rPr>
          <w:rFonts w:cs="Arial" w:ascii="Arial" w:hAnsi="Arial"/>
          <w:sz w:val="24"/>
          <w:szCs w:val="24"/>
        </w:rPr>
        <w:t xml:space="preserve"> Boa tarde. Giordano Carvalho da 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ODRIGO PIMENTA (ANA)</w:t>
      </w:r>
      <w:r>
        <w:rPr>
          <w:rFonts w:cs="Arial" w:ascii="Arial" w:hAnsi="Arial"/>
          <w:sz w:val="24"/>
          <w:szCs w:val="24"/>
        </w:rPr>
        <w:t xml:space="preserve"> – Boa tarde. Rodrigo da ANA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BELLKYS RODRIGUES DE MIRANDA (FMASE)</w:t>
      </w:r>
      <w:r>
        <w:rPr>
          <w:rFonts w:cs="Arial" w:ascii="Arial" w:hAnsi="Arial"/>
          <w:sz w:val="24"/>
          <w:szCs w:val="24"/>
        </w:rPr>
        <w:t xml:space="preserve"> – Boa tarde. Bellkys da FMA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CNI)</w:t>
      </w:r>
      <w:r>
        <w:rPr>
          <w:rFonts w:cs="Arial" w:ascii="Arial" w:hAnsi="Arial"/>
          <w:sz w:val="24"/>
          <w:szCs w:val="24"/>
        </w:rPr>
        <w:t xml:space="preserve"> – Maria do Socorro, Confederação Nacional da Indúst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VÂNIA LÚCIA RODRIGUES (SABESP)</w:t>
      </w:r>
      <w:r>
        <w:rPr>
          <w:rFonts w:cs="Arial" w:ascii="Arial" w:hAnsi="Arial"/>
          <w:sz w:val="24"/>
          <w:szCs w:val="24"/>
        </w:rPr>
        <w:t xml:space="preserve"> – Boa tarde. Eu sou Vânia, sou da SABESP de São Paulo. Estou aqui representando o Rodrigo que está em férias e é suplente da Mayn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SÉRGIO RAZERA (Agência das Bacias PCJ)</w:t>
      </w:r>
      <w:r>
        <w:rPr>
          <w:rFonts w:cs="Arial" w:ascii="Arial" w:hAnsi="Arial"/>
          <w:sz w:val="24"/>
          <w:szCs w:val="24"/>
        </w:rPr>
        <w:t xml:space="preserve"> – Boa tarde. Sérgio Razera, Diretor Presidente da Agência da Bacia PCJ.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Boa tarde. Lucinha Teixeira, Presidente do Comitê da Bacia do Rio Do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EDSON PAIVA (CBH Doce)</w:t>
      </w:r>
      <w:r>
        <w:rPr>
          <w:rFonts w:cs="Arial" w:ascii="Arial" w:hAnsi="Arial"/>
          <w:sz w:val="24"/>
          <w:szCs w:val="24"/>
        </w:rPr>
        <w:t xml:space="preserve"> – Boa tarde. Edson Valgas, CBH Do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0" w:name="_Hlk525406744"/>
      <w:r>
        <w:rPr>
          <w:rFonts w:cs="Arial" w:ascii="Arial" w:hAnsi="Arial"/>
          <w:b/>
          <w:sz w:val="24"/>
          <w:szCs w:val="24"/>
        </w:rPr>
        <w:t>O SR. GUILHERME MORAES DE CASTRO (CBH-DOCE) –</w:t>
      </w:r>
      <w:r>
        <w:rPr>
          <w:rFonts w:cs="Arial" w:ascii="Arial" w:hAnsi="Arial"/>
          <w:sz w:val="24"/>
          <w:szCs w:val="24"/>
        </w:rPr>
        <w:t xml:space="preserve"> </w:t>
      </w:r>
      <w:bookmarkEnd w:id="0"/>
      <w:r>
        <w:rPr>
          <w:rFonts w:cs="Arial" w:ascii="Arial" w:hAnsi="Arial"/>
          <w:sz w:val="24"/>
          <w:szCs w:val="24"/>
        </w:rPr>
        <w:t xml:space="preserve">Boa tarde. Guilherme de Castro, Relator da CTIL do CBH Do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ILIANA PIMENTEL (SRH/CTCOB) – </w:t>
      </w:r>
      <w:r>
        <w:rPr>
          <w:rFonts w:cs="Arial" w:ascii="Arial" w:hAnsi="Arial"/>
          <w:sz w:val="24"/>
          <w:szCs w:val="24"/>
        </w:rPr>
        <w:t xml:space="preserve">Em continuidade então, a gente tem a eleição hoje para a nova Presidência da CTCOB, e nós temos aqui o regramento pelo Art. 28 do Regimento Interno do CNRH. Que diz: as Câmaras Técnicas serão presididas por um dos seus membros eleito na primeira reunião de cada mandato, o que acontece hoje, por maioria simples dos votos de seus integrantes presentes. § 1º- O Presidente da Câmara Técnica terá mandato de um ano, permitida duas reeleições. § 2º- Em caso de vacância será realizada nova eleição para complemento de mandato em curso de conformidade com o disposto no caput desse artigo. § 3º- Nos seus impedimentos o Presidente da Câmara Técnica indicará entre os membros da Câmara seu substituto. E § 4º- Caberá ao Presidente da Câmara Técnica quando da abertura da reunião, estabelecer os procedimentos para manifestação dos presentes. Então essas são as competências do Presidente da Câmara Técnica, e a forma de eleição. A nossa câmara teve mandato até 31 de julho, então essa é a primeira reunião após essa data e, por isso, a candidatura ou a eleição acontece hoje. A gente gostaria de saber se há candidatos, a Secretaria-Executiva pergunta se há candidatos à Presidência da CTCOB para esse novo manda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OTEPs) –</w:t>
      </w:r>
      <w:r>
        <w:rPr>
          <w:rFonts w:cs="Arial" w:ascii="Arial" w:hAnsi="Arial"/>
          <w:sz w:val="24"/>
          <w:szCs w:val="24"/>
        </w:rPr>
        <w:t xml:space="preserve"> Boa tarde a todos novamente. Naturalmente estou tomando a palavra não para mim me candidatar, mas para apresentar a candidatura na verdade, a recondução ou para sugerir a recondução de nossa Presidente. Eu entendo que ela tem desenvolvido com muita competência e que ela se encontra eu diria na metade de um ciclo. Então se ela tivesse a oportunidade de completar mais este ano, eu creio que seria de bom tom para as atividades que essa Câmara está resolvendo. Portanto, estou tomando a palavra para fazer uma defesa aqui da candidatura nossa da recondução da nossa 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Obrigada Jaildo. O Conselho Estadual do Rio de Janeiro realmente se propõe a ficar mais um ano na Presidência da CTCOB, e é o último que a gente pode ficar, tem alguns trabalhos a serem concluídos, que estão em construção aqui na Câmara e que a gente gostaria terminar ou pelo menos deixar melhor encaminhado. Alguma outra manifestação? Alguma outra candidatura? É, aí eu repasso então à condução aqui a Lívia e eu não sei você quer fazer uma votação, ou enfim, fica a seu crité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odemos, podemos fazer. Por unanimidade? Então está bom. Muito obrig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ntão parabéns aí no novo ciclo, estaremos jun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5:47] O SR. NÃO IDENTIFICADO –</w:t>
      </w:r>
      <w:r>
        <w:rPr>
          <w:rFonts w:cs="Arial" w:ascii="Arial" w:hAnsi="Arial"/>
          <w:sz w:val="24"/>
          <w:szCs w:val="24"/>
        </w:rPr>
        <w:t xml:space="preserve"> Só uma coisa, vai ter b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Amanhã, né, hoje não deu nem tem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5:52] O SR. NÃO IDENTIFICADO –</w:t>
      </w:r>
      <w:r>
        <w:rPr>
          <w:rFonts w:cs="Arial" w:ascii="Arial" w:hAnsi="Arial"/>
          <w:sz w:val="24"/>
          <w:szCs w:val="24"/>
        </w:rPr>
        <w:t xml:space="preserve"> Devia ter hoje. Eu vou retirar meu vo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stá difícil hoj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5:59] O SR. NÃO IDENTIFICADO –</w:t>
      </w:r>
      <w:r>
        <w:rPr>
          <w:rFonts w:cs="Arial" w:ascii="Arial" w:hAnsi="Arial"/>
          <w:sz w:val="24"/>
          <w:szCs w:val="24"/>
        </w:rPr>
        <w:t xml:space="preserve"> Está tendo bis, bis é quando tem de novo. Então ela está sendo reconduzida, o bis já está pres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Vamos ao Item 4 então da nossa reunião. Deliberação sobre a atualização dos mecanismos e valores da cobrança pelo uso de recursos hídricos na Bacia Hidrográfica do Rio Doce, com base na Deliberação CBH Doce nº 69/2018. Na reunião passada o Doce fez uma apresentação expondo todo processo dentro do comitê, e justificando cada um dos itens que estão ali na Deliberação do Doce. Só que nós ainda não tínhamos a Nota Técnica da ANA que foi encaminhada a todos nós dentro do prazo regimental. Nesse sentido eu fiz aquela reunião como de praxe com o comitê e com a Agência Nacional de Águas, para a gente tentar dirimir eventuais dúvidas que existam sobre a Nota Técnica. E queria passar a palavra primeiro para o Comitê do Doce para defender a sua deliberação mais uma vez. Depois para a ANA para que ele pudesse falar um pouco para a Nota Técnica, e aí a gente abre para os demais membros. Lucinha,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Então boa tarde a todos e a todas, a gente vem mais uma vez aqui nesse processo que nós estamos para poder fazer a revisão dos mecanismos, da cobrança e também a sugestão de valores, né. Colocando mais uma vez que esse processo de discussão na Bacia do Rio Doce foi um processo participativo, contou com a participação inclusive da agência, dos representantes dos órgãos gestores, ANA, AGERH e IGAM. Nós fizemos, criamos um grupo de trabalho para poder fazer essa discussão, reuniões só com IBIO, com cada segmento para apresentar também as suas discussões com relação aos cenários. E essa proposta que a gente trouxe foi a proposta de consenso que nós conseguimos dentro do Comitê da Bacia do Doce. Nós vivemos um momento, acho que todo mundo sabe, né, desde o rompimento da barragem, uma situação que já era grave, se agravou mais a bacia do Rio Doce. E esse é o cenário que a gente tem nesse momento que o comitê considera que é o ideal diante de todos os problemas e desafios que a gente tem. Importante falar também que nós começamos agora um outro processo, quando a gente pensa como é que a gente vai mudar a realidade da bacia, qualidade e quantidade de água, que é com relação à revisão do nosso plano de recursos hídricos, já que a gente está falando de cobrança, deixa eu falar dos outros, né. Então nesse momento nós fizemos reuniões com os órgãos gestores, foi a Diretoria do Doce que fez essa provocação também. No sentido de nós precisamos fortalecer o nosso sistema enquanto órgãos do Sistema de Gerenciamento de Recursos Hídricos, diante das questões envolvendo o rompimento da barragem da Samarco, porque nós temos também uma outra governança com outros recursos e que nós precisamos fazer repactuação dos programas, e discussão desses valores também, para dentro do nosso plano. Então vamos começar a discutir enquadramento. Então esse é o cenário que a gente tem hoje na Bacia do Doce, solicitando ainda o apelo do comitê, a mensagem que a gente tem dos membros do Comitê do Doce, é solicitação, claro que a decisão é da Câmara de aprovação integral da nossa deliberação, da nossa recomendação, né, sendo que esse é o pacto feito pela Bacia do Rio Doce nesse momento e pelo Comitê da Bacia do Doce. É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20:01] O SR. GIORDANO BRUNNO (ANA) –</w:t>
      </w:r>
      <w:r>
        <w:rPr>
          <w:rFonts w:cs="Arial" w:ascii="Arial" w:hAnsi="Arial"/>
          <w:sz w:val="24"/>
          <w:szCs w:val="24"/>
        </w:rPr>
        <w:t xml:space="preserve"> Boa tarde a todos. Bom, eu vou tentar ser bem breve, né. Afinal de contas a documentação foi enviada no prazo, a gente fica à disposição de vocês para eventuais esclarecimentos. Bom, eu gostaria, portanto, de apenas ressaltar alguns aspectos aí fundamentais daquilo que nós escrevemos. Um deles diz respeito a uma das propostas relativas à cobrança pelo lançamento de efluentes. Se por um lado acrescenta uma novidade e uma, a equação em si acrescenta uma solução bastante criativa e elogiável, para um dos problemas relacionados à cobrança que é a cobrança de mais de um parâmetro de qualidade da água. Utilizando para isso do conceito de equivalente populacional, realmente uma solução bastante criativa e que traz mais uma opção para poder solucionar esse problema. Quer dizer, uma solução inclusive bastante prática e fácil entendimento. E de também de fácil aplicação. Por outro, um dos parâmetros que foi incorrido na proposta foi a cobrança pelos sólidos suspensos totais. Que de fato está presente dentro, em grandes concentrações nos efluentes pontuais de os lançamentos pontuais de vários usuários na bacia, como também em outras bacias. Entretanto com todo esse, as violações desses parâmetros, digamos assim, as altas concentrações de sólidos nos rios da bacia não têm a origem efetivamente em lançamentos pontuais. Tem sim a sua origem de maneira difusa. Portanto nós entendemos que não seria adequado, não seria de forma alguma eficaz e a cobrança por esse parâmetro. Já que isso não vai fazer o menor efeito na redução do mesmo, nos corpos receptores. No entanto permanece a nossa, não temos em relação ao mecanismo em si, contemplando também agora o fósforo, permanece então, portanto, os elogios e a gente continua ressaltando, né, essa inovação que traz essa proposta do Comitê do Rio Doce. Mas repetindo aqui, no nosso ponto de vista não é de maneira alguma correta a cobrança pelos sólidos suspensos totais. Um outro aspecto que também gostaríamos de ressaltar é em relação à nova proposta de preços unitários por duas, tem dois aspectos aí, nós deixamos bastante claro que por um lado uma proposta que ela não apresenta lastro técnico, o IBIO como a entidade delegatária de funções de agências da bacia, e, portanto, com funções de agência, portanto uma vez que a cobrança está implantada, essa instituição, essa entidade passa a exercer o papel de fundamental, de apresentar novos valores ao comitê, de fundamentar essa proposta de novos valores. O IBIO apresentou uma proposta e a proposta que foi final aprovada pelo comitê, acabou optando por não se basear de nenhuma maneira na proposta do IBIO, e que a proposta inclusive, que isso também foi disponibilizado para vocês dentro da documentação e, além disso, essa proposta não apresentou nenhum outro lastro. Uma proposta que tanto não seguiu a proposta do IBIO, como não se sabe exatamente o que está baseando a proposta final que saiu. Além do fato de que também dissemos que esses novos preços propostos eles ainda se encontram, se encontrariam ainda bastante defasados em relação as perdas inflacionárias ocorridas desde à aprovação dos preços iniciais por este conselho, em 2011. Então sob o ponto de vista então, portanto, da conservação dos preços aprovados originalmente, essa proposta ainda mantém ainda uma perda considerável dos valores de cobrança em relação ao que foi aprovado aqui neste conselho. Então deixo a palavra aí ao Marco Antônio, ao Cristiano, se quiserem fazer alguma complement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m, está aberta as inscrições. Pode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Pedro, Ministério do Planejamento. Durante a semana passada nós do Planejamento debruçamos aqui na documentação que foi encaminhada, e tivemos uma dúvida que até conversamos com nossos colegas da ANA a respeito dessa proposta de cobrança do Rio Doce. A dúvida se refere principalmente ao último quadro, eu não sei se todos aqui tiveram oportunidade de ler o documento e o estudo do IBIO, mas ele faz um estudo de cenários com relação à atualização monetária dos preços públicos unitários e também com a inclusão de outros parâmetros a serem considerados no valor a ser cobrado do lançamento de efluente. O último quadro para que todos aqui entendam, ele traz um comparativo do recurso necessário para implementar os programas prioritários dentro do plano de recursos hídricos nos próximos cinco anos. Então seria nem todo o plano de recursos hídricos, mas só os programas considerados prioritários. E a estimativa de arrecadação em diferentes cenários. Nesse sentido aqui a gente ficou bastante preocupado é que mesmo no melhor cenário apresentado pelo IBIO, que é um cenário em que você vai ter uma atualização de 2012 a 2017 e posteriormente uma atualização monetária anual, mesmo no melhor cenário o recurso arrecadado, o recurso previsto de arrecadação não seria suficiente para bancar os programas prioritários do plano de recurso hídrico. E vou além, que além de não ser suficiente, no melhor dos cenários, nós teríamos um déficit de quase R$ 6 milhões. Ou seja, no melhor dos cenários, que não é a proposta que está sendo encaminhada pelo Comitê de Bacia, nós não teríamos condições para bancar os programas prioritários do plano de recursos hídricos. Só confirmando gente, nós teríamos um déficit de R$ 6 milhões no melhor dos cenários. E eu acredito conversando com os colegas da ANA e até com os colegas do Planejamento, principalmente, que nessa nova, nessas novas propostas que vão vim depois essa resolução da 192 de 2017, que nós devemos tomar um pouco mais de cuidado com relação aos objetivos da cobrança. E acho que todos aqui sabem que um dos objetivos da cobrança é você financiar os programas, as intervenções, os projetos de plano de recurso hídrico. E muito menos estranhou que mesmo no melhor cenário, não se conseguiria pagar os programas prioritários. Nós não estamos falando nem de todos os programas do Plano de Recursos Hídricos, nós estamos falando de programas prioritários. Lembrando igual o colega, os colegas da ANA comentaram, o Giordano Bruno comentou, o cenário que o Comitê de Bacia encaminhou como proposta, o valor que ele encaminhou como proposta não segue o melhor cenário. Então assim, esses R$ 6 milhões então de déficit já não poderia ser considerado. Então a dúvida que fica é que eu gostaria de levantar com o pessoal do Comitê de Bacia do Rio Doce, que como eles fariam para atender esse programa se ainda haveria um déficit bastante significativo nos val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Lucin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Bom, primeiro colocar o cenário que a gente tem hoje na bacia com relação à questão da cobrança e o que eu falei um pouco antes. A gente tem hoje o sistema, a cobrança, mas hoje nós temos também uma outra governança, que é o Sistema CIF, que para a construção do Termo de Transação de Ajustamento de Conduta que foi feito na época do rompimento da barragem, eles utilizaram como instrumento, um dos instrumentos foi justamente o Plano de Bacia. Então por isso que nós temos vários programas que estão no TTAC, que são programas que nós também vamos colocar que estão no plano, isso assim, a gente tem essa sinergia, a gente está evitando inclusive de gastar recurso nos mesmos locais. Citando um exemplo, nosso plano tinha muitos pontos relacionados, por exemplo, com a questão de saneamento. O Sistema CIF utilizando os planos municipais de saneamentos que foram feitos pelos comitês, para a maior parte dos municípios, vai investir R$ 500 milhões para atender o tratamento de esgoto nos 39 municípios atingidos que pegam Colatina, Governador Valadares, justamente os mais atingidos. Tem outra parte também desse recurso que está sendo feito junto com o comitê, que é quando você fala, por exemplo, de recuperação de nascentes, a Renova está investindo no Termo de Transação de Ajustamento de Conduta, só estou colocando que esses são os programas que a gente considera nesse momento prioritários que a gente tem executado. Quem decide onde vai fazer a recuperação de nascente desse Termo de Transação de Ajustamento de Conduta é o Comitê da Bacia do Rio Doce. Então nós temos escolhido áreas com vulnerabilidade que estavam no mapa que a gente utiliza para os nossos outros recursos, e também fazendo um link com a questão de captações alternativas. Então hoje uma parte dos programas está sendo executado com esse recurso também em articulação com os comitês. Mas isso não está claro, como você falou, não está claro. O que é que a gente está tentando fazer? A gente está tentando trazer isso para dentro do plano, porque isso é uma coisa que eu sei, porque eu estou lá e a gente está discutindo, a gente faz parte da Câmara Técnica. E nas Câmaras Técnicas do sistema, do CIF, também já está sendo colocada a revisão do plano, e eu já tenho falado isso no CIF, a gente precisa trazer as questões que influenciam quantidade e qualidade de água e esses programas, para esse universo do plano, coisa que a gente não tinha feito antes. Então tem esse ponto. Outra questão é repactuação também de programas, de verificar se ultimamente, por exemplo, o programa que a gente tem hoje sendo executado, principalmente é o Rio Vivo, que é recuperação de nascentes e etc. Dar continuidade a ele, que a gente consegue, o nosso problema também, só frisando, é questão da cobrança de Minas, um fato que eu citei aqui, 60% da cobrança da Bacia do Doce o problema é a arrecadação mineira. Fizeram, vim aqui no dia 12 de julho e depois nós fizemos uma reunião, estava em processo com os comitês e o Ministério Público um acordo com o governo de Minas para que eles passassem todos atrasados, o governo de Minas contingenciou até hoje R$ 56 milhões para execução de programas na Bacia do Rio Doce. E foi assinado um acordo e no dia que tinha que ser depositadas as parcelas, eles não depositaram. Dr. Leonardo estava no Encob falando do acordo e tal, mas no dia de depositar, não foi repassada a parcela. Então de qualquer forma, inclusive por causa dessa insegurança a gente está tendo que repactuar, mas também ser um pouco mais assertivo nas propostas e programas que estão sendo discutidos no outro sistema, que é para atender os nossos programas, a gente está alinhando isso tudo. Acho que era bem nesse sentido que está sendo o trabalho na ba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Queria só antes de passar a palavra, o Giordano fez um comentário também sobre um dos índices que vocês estão colocando, queria que você falasse sobre isso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A gente até fez umas consultas lá na Bacia, depois da reunião, o que o pessoal colocou para a gente assim, é que esses dados Giordano, o pessoal consegue na declaração de carga poluidora, foi isso que colocaram. E que foi bastante debatido no grupo de trabalho esse ponto, e o pessoal entende que teria que manter a ideia, o comitê é manter isso, porque atingiria alguns usuários que não estavam sendo atingidos anteriormente. Então é mais ou menos nesse sentido, então era questão de manutenção desse ponto. Só repetindo que na verdade foi a discussão que a gente teve agora com o pessoal na bacia l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Só para esclarecer um ponto então. O que você disse foi que o comitê está devido ao desastre, tem uma verba extra que está fazendo atuação de recuperação na bacia, e vocês adequaram o planejamento financeiro a essas ações que já estão sendo feitas, ou que devem ser feitas pela Renova, que é a instituição que está cuidando das ações, é mais nesse sent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É mais ou menos assim, para fazer o Termo de Transação de Ajustamento de Conduta que foi assinado pelas empresas e pelos governos, um dos documentos foi o Plano de Bacia. Então hoje a gente já tem vários programas que estão sendo executados lá, que são programas do nosso plano. Foi subsidiou. No processo de construção desses programas, o comitê faz parte da discussão. E a gente tem, então quando você vai falar das nossas metas e tal, a gente hoje tem que considerar isso c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Esse plano é antes do desast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Nosso plano é de 2010 e tal. Só que hoje a gente ainda não fez, a gente está acompanhando lá, mas a gente tem que fazer a revisão do plano para colocar todo esse novo cenário e as coisas que estão sendo feitas, que estão melhorando a quantidade e qualidade de água também, na nossa discussão, porque nós já estamos participando disso lá, enquanto prefeitura, associação de municípios, produtores rurais, né, a gente está participando do processo. E eles estão seguindo para essas questões o que os comitês têm colocado. Para fazer o tratamento de esgotos, para fazer a questão de resíduos sólidos, o documento que é exigido é o Plano Municipal de Saneamento que o Comitê fez para 165 municípios, por exemp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Então o plano arrecada teoricamente dinheiro de fora da cobranç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Ainda n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Mas esse dinheiro é fora da cobrança e está sendo apli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Para ser feito o programa lá, foi utilizado o nosso plano. Entend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O plano está conseguindo fazer ações agora com o dinheiro esta cobrança, e o dinheiro da cobrança não está sendo repassado para o governo. Aí querem aumentar a cobranç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Agora só em Minas, mas em Minas a discussão ainda não está acontecendo. Agora só lembrar também que, por exemplo, tem um plano de monitoramento que é outra questão nossa, né? Plano de monitoramento qualiquantitativo de água na Bacia do Rio Doce agora, o Rio Doce o pessoal considera que está sendo mais monitorado. Porque a Renova tem que fazer isso, e esses dados vão ser usados para a poder fazer o enquadramento, que a gente quer que seja um enquadramento integrado, a gente está tentando imaginar como é que vai ser isso. Mas é a revisão do plano e enquadramento em toda a bacia. Essa é a proposta do Comitê da Bacia do Doce, proposta da ANA, IGAM e AGERH, e é só que a gente está tentando levar agora para a discussão com os comitê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edro. Alexandre depois é voc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Pedro, Ministério do Planejamento. Assim, agora que você explicou, eu consegui entender um pouco que vocês esperam que haja uma complementação de recurso advindo da Fundação Renova. Isso. Por que da maneira que o estudo foi colocado, se vocês olharem a última página, dá a entender que vocês colocaram claramente que o cenário 1.3 que é o cenário de atualização total, ele poderia atender tanto os investimentos, quanto o custeio do Comitê de Bacia, porque haveria um desconto. Eu até questionei o pessoal da ANA, falei: mas é um desconto bastante significativo, porque é R$ 6 milhões de desconto, né. Com relação a isso eu entendi a lógica que vocês colocaram. Apesar de achar que vocês deveriam ser mais prudentes quando talvez propor um valor de cobrança, algo do tipo. Uma coisa que eu senti falta aqui, eu acho que vai até contrário a Resolução 192/2017 é com relação à avaliação de impacto. Eu não vi em nenhum momento aqui uma avaliação de impacto de cada setor, tanto agropecuário, a indústria, a mineração, o quanto aquele incremento no preço público unitário significaria na receita, significaria na despesa de um setor específico. E me parece bem claramente aqui, bem claramente no § 1º do Art. 3º da Resolução 192/2017 que seria necessário observar a capacidade contributiva do usuário. Então talvez acredito que se vocês tivessem avaliado, eu não sei se avaliaram, mas no estudo não tem esse detalhamento, esse por menor, se tivessem avaliado esse ponto, conseguiríamos balancear melhor o valor de cobrança de maneira que não houvesse um déficit entre o valor previsto de arrecadação e o valor necessário para bancar os programas prioritários do Plano de Recurso Hídrico. E só o último ponto, só para reforçar o que os colegas da ANA comentaram, me parece muito claramente que a proposta que vocês encaminharam foi uma proposta de meio termo, tentando fechar um consenso dentro do Comitê de Bacia, só que é um consenso que não tem embasamento técnico, que vai inclusive de encontro à resolução, se não me engano, Resolução 48, a resolução que estabelece critérios gerais de cobrança. Então seria interessante que fosse melhor talvez apresentado, antes que discutido o embasamento técnico da proposta de vocês, não é nem com relação ao estudo específico, mas da proposta de vocês. O bloqueio vocês escolheram um PPU de meio termo, que em nenhum momento é considerado como cenário dentro do estudo do IB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Vou passar para o Guilherme que estava no grupo, mas eu quero só comentar assim, só lembrando desse processo todo de discussão que foi um processo amplo, foram avaliadas várias questões técnicas mesmo, só que a gente acabou que a gente encaminhou mesmo foi só a deliberação, foi isso que aconteceu. Pontuar aqui que em todo o processo de discussão, em nenhum momento no plenário, por exemplo, houve manifestação contrária ao valor, por exemplo, colocado. O que se colocou foi quem queria que não aumentasse nada, que era justamente município, alguns municípios e um SAE, que votaram, são os quatro votos contras que tem na nossa ata, né. O restante aprovou essa proposta como a proposta que a gente considera nesse momento, talvez não fosse a ideal, mas nesse momento é dos segmentos ali, se colocam, se comprometem a executar, fazendo planejamento estratégico que deve ser feito. Mas vou passar para o Guilherm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ILHERME MORAES DE CASTRO (CBH-DOCE) –</w:t>
      </w:r>
      <w:r>
        <w:rPr>
          <w:rFonts w:cs="Arial" w:ascii="Arial" w:hAnsi="Arial"/>
          <w:sz w:val="24"/>
          <w:szCs w:val="24"/>
        </w:rPr>
        <w:t xml:space="preserve"> Boa tarde a todos. Pedro, durante toda discussão que a gente teve na Câmara Técnica, vendo esse assunto, a nossa preocupação foi quais eram os ônus e bônus da proposta. E isso nos impôs uma reflexão significativa, até em função da participação dos que levaram as informações na Câmara. Realmente a nossa proposta ela não é fundamentada em números, por que a economia não permitiu atingir um cenário ideal que esperávamos. Gostaria de jogar os números lá no alto. Só que jogar os números no alto impõe um impacto nas ações imediatas. E dentro desses impactos o mais desastroso talvez para um planejamento seria o não recolhimento espontâneo. Então essa é uma preocupação que a gente teve, a proposta que a gente trouxe é uma proposta ideal, a região a qual o Comitê de Bacia tem atuação, ela tem vários fatores, não muito diferentes do resto do Brasil, mas tem um agravante que foi justamente o evento lá de Mariana. Só que esse agravante também trouxe um plus que acaba indiretamente tirando uma carga imediata de um resultado das ações do comitê, que são as ações da Renova. Até as explicações anteriores até corroboram nesse sentido. Então todos os setores, indústria, agropecuária, os usuários específicos, eles nos trouxeram informações que nos permitiram e me excluí num pensamento e ver qual que seria o melhor cenário. O IBIO até trouxe essas ferramentas, esses cenários muito colocados, o que nos permitiu verificar: ah, esse é um termo que seria interessante. Então isso é mais com fundamento na realidade que a bacia coloca. Nós não estamos trazendo documentos técnicos de economia, até porque o momento não permite uma decisão econômica, se assim permitisse a gente traria planilhas, informações mais diretas levantadas de uma pesquisa mais aprofundada. Mas isso nos dá um respaldo, um fundamento muito interessante, não é um fundamento técnico econômico, mas é um fundamento político relevante que representa o que o cenário que a bacia pas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Alexandre aqui do Setor Industrial. Eu queria só acho que fazer algumas considerações iniciais aqui. Primeiro acho que dizer que o pacto no Comitê é uma premissa inegociável para o setor. Ou seja, é esse pacto no comitê que mantém a chama acesa no sistema, é esse pacto no comitê que motiva os setores, usuários e os demais a participarem. Então eu acho que essa é uma premissa que a gente sempre tem que levar em consideração e durante toda a discussão da 192 e em outros momentos aqui nessa Câmara e no conselho, o setor externou isso junto com outros colegas que também abordaram esse tema. Portanto, o que mantém essa chama acesa é essa questão do pacto no comitê evidentemente. Olha, sobre essa questão inicial, acho que o Pedro levantou muito bem, o Ministério do Planejamento, claro, tem sempre essa função de zelar pelo orçamento, e a Nota Técnica da ANA, e eu acho que é o papel da ANA alertar para essas questões de fato, acho que a ANA tem que de fato se posicionar em relação a essas questões. Agora é lembrar sempre que a cobrança em que pese um dos objetivos é financiar os projetos e programas, ela não é a fonte única, tanto para custeio, quanto para investimentos. Ou seja, em nenhum momento seja a legislação, ou seja, caminha nessa direção. Acho que se a gente olhar a ordem de grandeza dos planos de bacias que são na ordem de bilhões, olhar para a cobrança como fonte única, eu acho que nenhuma agência, nenhum comitê tem praticado de coisa. Acho que há um esforço das agências e dos comitês da própria Agência Nacional de Águas como, por exemplo, a tentativa dos avanços quanto à cobrança reembolsável, a busca de alternativas pelo adiantamento dos recebíveis e outros mecanismos para justamente tentar usar cobrança como um agente alavancador de recursos maiores. Que achar que nós vamos resolver as agendas setoriais do saneamento, da infraestrutura e de outras agendas, com recursos da cobrança, eu acho que de fato isso na realidade econômica do país, não é possível. Então evidente que pode haver déficit como, não sei, se déficit seria certa a palavra, mas o Pedro levantou acho que muito bem essa questão. E um outro aspecto, que consta até na nossa pauta aqui o Item 6 que é a questão das moções. Ou seja, os estados também precisam fazer a parte dele. Não dá para querer delegar para a cobrança federal, e reajustes na cobrança federal, o papel de cobrir o paciente do lado estadual onde há um contrato vigente que não está sendo cumprido. Ou seja, não quero adiantar o item aqui, nós vamos discutir mais adiante. Então acho que, ou seja, essa costura, ou seja, dos estados de fato fazendo, cumprindo o seu papel, na disponibilização dos recursos. A busca por, você pega lá no Paraíba, tem lá oficina de projetos, como no PCJ teve, trabalha lá com 60, 100 outras fontes de recursos nacionais e estaduais para custear, seja dos problemas prioritários ou seja as outras ações do plano. Então eu acho que é muita responsabilidade querer atribuir a cobrança, muita responsabilidade para a cobrança esse papel de custear 100% os programas prioritários que sejam nesse sentido. Então queria só fazer essas considerações iniciais, depois a gente complementa. Obri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Só pontuando algumas questões aqui que sugerindo algumas questões. Primeiro que é interessante que por parte do Comitê do Doce é a primeira vez que tem um estudo elaborado pela Agência de Bacias, encaminhado ao comitê, e o comitê debruçando sobre a proposta da agência e encaminha ao Conselho Nacional uma proposta de deliberação para aprovação do conselho. Quanto sólidos suspensos totais, Lucinha apontou que no, isso está até na própria deliberação, que se utilizaria a utilização de carga poluidora. Além dos problemas técnicos apontados pelo Giordano é importante que essa declaração de carga poluidora seria para alcançar os usuários da parte mineira, porque seria obtido através de deliberação normativa conjunta do COPAM, então possivelmente cobriria só a parte mineira dos usuários da bacia, e não os usuários capixabas. É mais um elemento para a gente pensar da manutenção ou não dos sólidos suspensos totais na metodologia de cobrança, porque esse parâmetro não é monitorado no cadastro nacional de usuários de recursos hídricos, não é levantado pelo CNARH. E se for levantado através de declaração de carga poluidora, possivelmente só vai atingir a parte mineira da bacia, e não vai atingir a parte capixaba. Além dos problemas apontados pelo Giordano que às vezes não teria aquela eficácia de redução de carga poluidora dos rios, porque muitas dessas cargas são lançadas de forma difusa na bacia hidrográfica ou de forma pontual através de um usuário outorgado. Outro ponto, e a ANA, o Alexandre levantou bem, é papel da ANA, a ANA vem desde 2010 alertando de forma mais forte o Conselho Nacional de Recursos Hídricos das perdas reais dos preços de cobrança ao longo do tempo. Por que em 2010? Porque em 2010 estava previsto em normativa do Conselho Nacional de Recursos Hídricos que os valores vigentes da Bacia do Paraíba do Sul, lá da área fluminense, mineira e paulista, seriam corrigidos por um índice a ser definido pelo Comitê de Bacia caso não houvesse proposta de revisão dos preços. Ou seja, o comitê lá em 2007 quando aprovou a cobrança na bacia do Paraíba do Sul que já estava revisando a cobrança de 2003, ele vislumbrando que se não houvesse norma, nova avaliação do comitê em relação aqueles valores que estavam sendo definidos em 2007, que em 2010 seria aplicado um índice de correção monetária para não perder o valor de compra daqueles PPUs. O Conselho Nacional acatou aquela sugestão do comitê, mas o comitê não definiu naquela oportunidade em 2010 qual seria o índice aplicado. E somente em 2014 que o Paraíba do Sul veio a propor ao conselho revisão dos preços de cobrança que estava vigorando na bacia. Então a gente chamava a atenção naquela época que os preços estavam perdurando por muito tempo, perdendo para inflação. E aqui aconteceu a mesma coisa, então não se fala aqui em aumento de cobrança, se fala aqui uma recomposição de preços que inferior a inflação do período, e por isso que a ANA aponta em sua Nota Técnica que vai haver perda do valor real cobrado em relação ao preço pactuado, na oportunidade que o comitê discutiu a cobrança em 2010, 2011. Então a proposta aqui não aumenta a proposta, a proposta que ela no mínimo recomponha parte da perda inflacionária, no máximo, recomponha parte da parte inflacionária do período 2010 – 2018. Então não é o governo querendo arrecadar mais, e o governo que não está repassando é o governo estadual, porque da parte federal a ANA luta há muitos anos, que o entendimento seja adotado aquele da 10.881, que é um recurso de transferência obrigatória e assegurado todo repasse ao Comitê de Bacia, temos conseguido êxito, temos apoio aqui do Conselho Nacional nesse sentido, já fez moções para não contingenciamento do recurso, e que ajuda a ANA a ser vigilante, lá com o Planejamento, com o Ministério da Fazenda, Casa Civil, e impedir que haja qualquer tipo de contingenciamento desse recurso, temos sido exitosos, mas não podemos deixar de ser vigilantes que pode acontecer a mesma coisa que aconteceu no Rio de Janeiro, aconteceu no estado de Minas Gerais. Pela fala aqui até do Guilherme, da própria Lucinha, a gente percebe um pouco ainda do nosso sistema o distanciamento do plano da bacia com a definição da cobrança. E isso gera críticas posteriores a arrecadação da cobrança, porque os usuários pagadores não sentem de forma visível qual o resultado da cobrança, porque a cobrança está descasada em relação aos objetivos definidos pelo plano de bacia. Ou seja, não se arrecada a priori com o propósito específico, na hora de se implementar a cobrança é decidido posteriormente ao plano ou qualquer outra ação aonde será aplicado o recurso, às vezes pulverizado na bacia, de forma que os usuários não sentem a percepção da cobrança está tendo resultado na bacia e consequentemente diminui até uma disposição a pagar a maior, se ele tivesse percebendo o resultado para a bacia. Então é importante termos links claros de objetivos bem definidos para a cobrança do plano da bacia. Se ela vai financiar todo o plano, vai ser uma decisão do comitê, ou então ele elencar quais de fato serão aqueles programas que a cobrança vai conseguir auxiliar, e na hora de implementar a cobrança de fato, se observar aquelas prioridades prévias definidas pelo plano de bacia. Então Pedro, eu fico até tranquilo em relação à avaliação do impacto aos usuários, em termos de que possivelmente aqueles impactos que foram demonstrados lá em 2010-2011, hoje a cobrança tem impacto menor. O que gente pode avaliar se não haveria a possibilidade de ter capacidade de pagamento maiores do que se propõe hoje, porque o sistema vem sendo trabalhado para não criar impactos aos usuários, mas possivelmente a gente tem que repensar no sentido de que para usuários ineficientes a cobrança tem que causar impacto para incentivar o uso racional, coisa que a gente está longe de atingir ainda. Aí como proposta, Lívia, a gente sugere se debruce nessa Câmara a possibilidade de adotar-se o Art. 3º da Resolução 92, que é muito próximo do cenário 1.3 que consta do documento do IBIO para proposição ao comitê. E também que seja estabelecido, a Lucinha colocou que o plano da bacia está sendo revisto, que ao se rever o plano de bacia, haja também uma definição clara da cobrança juntamente com o plano, então já que tem o horizonte de definição do plano, se estabeleça também o horizonte para revisão da cobrança pelo Comitê da Bacia concomitantemente com o desenvolvimento do plano da bacia. A proposta final é a exclusão dos sólidos totais, sólidos suspensos totais da deliber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54:47] A SRª. NÃO IDENTIFICADA –</w:t>
      </w:r>
      <w:r>
        <w:rPr>
          <w:rFonts w:cs="Arial" w:ascii="Arial" w:hAnsi="Arial"/>
          <w:sz w:val="24"/>
          <w:szCs w:val="24"/>
        </w:rPr>
        <w:t xml:space="preserve"> Só para fazer algumas observações e complementar o que o Alexandre, meu colega Alexandre falou. Para trazer para a memória da gente que a gente tem que estar sempre respeitando o que foi analisado e encaminhado pelo comitê, como ele falou que o pacto, a chama que fica acesa, para a gente não deixar cair na normalidade que a gente esteja sempre discutindo e avançando com coisas que centralizam cada vez mais o sistema como é o caso que é uma percepção aqui, que a gente tem da forma com que a 192 foi tocada. E reiterar a fala também do Alexandre quanto ao fato da cobrança não ser a fonte única, e respondendo um pouco agora da sua fala, e da dele também, que aí a gente entende pela fala, é Lucinha? Lucinha, que os impactos eles foram mensurados e avaliados, discutidos e etc., no momento do pacto dentro do próprio comitê, ao que o comitê trouxe toda essa avaliação para a 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is ninguém? Jai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Lucinha, só uma pergunta, vocês citaram uma fonte de recursos vinda da Renova, né, para implementação de algumas ações do plano. E o que se diz sobre a Agência de Bacias, existe essa fonte alternativa? Ou é só cobrança? Porque só pela cobrança a gente está percebendo que a agência não se mantém, está long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Primeiro Aline, desde o começo do ano, né, a AGERH inclusive faz parte do comitê, participou também do grupo, talvez não com tanta efetividade, enfim, mas desde o começo do ano a gente está discutindo a questão do planejamento estratégico, um replanejamento, vamos falar assim, né. E a gente desde o começo do ano já tem no horizonte a questão de diminuição de equipe pelos cenários de incerteza que tem, porque não adianta 60% da cobrança, é uma equipe só, é uma agência para 12 comitês. E então com relação à execução de programas para melhorar a quantidade e qualidade de água, a revisão do plano vem para a gente colocar, como eu já falei aqui, vem para colocar dentro do plano as ações que nós já estamos participando de certa forma influenciando, nesse processo de discussão está sendo feita por outros atores, vamos colocar assim. Mas nós participamos da discussão para acontecer os programas do SIF, porque nós somos membros do plenário do SIF também, e estamos trazendo essas discussões para os comitês. A discussão de readequação de agência está sendo colocada, o que a gente espera é que talvez daqui para frente a gente talvez no futuro a gente não tenha as preocupações que a gente tem hoje com a implementação da cobrança no Espírito Santo, o repasse definitivo em Minas, uma segurança maior do repasse. Porque no momento numa agência que atende todo mundo e é integrada, a gente tem essas inseguranças, mas todos os 12 comitês foi colocado aqui, todos os 12 comitês, semana passada nós tivemos reunião da Câmara Técnica de Integração. E essa, esse é um consenso assim de que a gente vai ter que replanejar as ações pela realidade que está sendo colocada. Inclusive a AGERH participou também da discussão no Comitê do Doce, na plenária, então é só para pontuar. E aquela coisa, Aline só para completar, nesse grupo de trabalho que a gente tem hoje e está trabalhando, para poder colocar essas propostas, o grupo é formado inclusive pelo Presidente da AGERH, né, pela Diretora Geral do IGAM, pela Marília, pela Superintendência de Planejamento da ANA mais a área relacionada com o SAS. E são os alinhamentos que a gente está colocando para o futuro, a gente tem que planejar melhor as ações e fazer as adequações necessárias no sistema, que não é só questão de agência, não é só questão do comitê, mas também que envolve a questão dos órgãos gestores, a questão de prestação de contas, a questão das agências também do trabalho da agência, mas é um processo que a gente está em construção aqui. E é isso que a gente está discutindo agora no Do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Nós até tínhamos começado a conversar informalmente com a nossa bancada do Doce, né, mostrando que essa questão que eles aqui trazem hoje, põe luz as demais entidades delegatárias. A questão é que as outras não estão aqui na ordem do dia, porque a meu ver a maior dificuldade que o relatório aponta é no que se refere ao custeio da entidade delegatária, que lá o relatório coloca textual que na hipótese daqueles cenários, de dois daqueles, senão o terceiro, não terá recurso suficiente. Quem é que vai pagar essa conta? Porque na parte de investimento é mais simples de administrar, porque você vai contratar de acordo com o recurso que tem, e aí sim existem outras fontes para correr atrás. Mas em relação ao custeio da agência na situação presente não, é claro que é a Bacia do Doce, ela também trabalha com recurso da cobrança de uma outra dominialidade que não está ali colocada. Então aí vem outro desafio, de como repartir os custos dessa entidade delegatária entre a parcela da cobrança de domínio da união e aquela de domínio do estado, isso o relatório não traz. E que ao final nos coloca numa situação aqui delicada. E aí eu coloco bem em termo de segmento, eu represento as organizações de ensino e pesquisa, então a gente não está comprometido com o segmento A de usuário ou tampouco de governo, mas a preocupação que o sistema funcione. E a gente defende esse sistema com a coparticipação dos comitês, esse espaço democrático. Aí que vem a saia-justa, que por outro lado valorizar o pacto é crucial para esse entendimento nosso de fortalecer o sistema. Mas por outro lado também a gente não pode aqui assinar um cheque sem fundo, o Art. 22 da Lei 9.433 é clara quando define lá as atribuições do comitê, que é 37, na verdade, Art. 37 da Lei Federal 9.433, as competências dos comitês que é definir os mecanismos. Então neste ponto por mais que eu concorde com a ANA em relação àquela preocupação, se aquele parâmetro deve ou não estar presente, mas a gente interveria muito mais como uma sugestão, já que ali claramente é uma atribuição do comitê de definir os mecanismos, mas valores não, é sugerir. E aí aumenta nessa Câmara a responsabilidade, o comitê está sugerindo um valor que a gente vai dizer para o conselho: olha, nós recomendados que vocês acompanhem o que o comitê sugeriu, ou senão nós sugerimos diferente disso. E aí me parece que tem uma fragilidade, tem um cheque sem fundo em relação à sustentação da agência. Eu acho que o relatório da agência ela tem essa fragilidade, que poderia já que tem aquela possibilidade de o cenário aprovado de não arrecadar o suficiente para sustentá-lo, sinalizar o dinheiro que vem, nem que seja para dizer que vai haver uma repartição de custos, entre aquilo que deve ser sustentado com a parcela da cobrança da união ou aquela do estado, mas isso não vem. A rigor aquilo que aqui a gente está aprovando é em função daquele relatório. Então eu me sinto desconfortável, volto a lembrar que por outro lado é importante valorizar o acordo do comitê, mas acho que a gente não pode assinar o cheque sem fundo. Portanto, eu acompanho aí a ANA no sentido de que é preciso rever esses val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ed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Pedro, Ministério do Planejamento. Só aproveitando a fala do colega. Nós do Ministério do Planejamento eu acho que respeitamos o pacto ou toda discussão que é realizada no Comitê de Bacia, achamos que o Comitê de Bacia é um espaço primordial na discussão, na deliberação da política de recursos hídricos. Só que nessa discussão e as deliberações que saem do comitê, devem respeitar o espírito das leis, principalmente os objetivos que estão previstos lá na Lei 9.433/97 e também as resoluções do Conselho Nacional de Recursos Hídricos. E vendo, lendo, vendo o estudo e lendo o parecer técnico da ANA, fica bastante claro que a proposta que foi encaminhada pelo Comitê de Bacia não respeita integralmente o Art. 3º dessa Resolução 192/17. Em especial o § 2º do Art. 3º, em que se espera que a proposta do comitê recomponha pelo menos os valores pedidos durante o período da inflação. Então isso está bem claro. Então como representante do Planejamento, nós apoiamos a proposta da ANA no sentido de seguir o cenário 1.3 que é o que mais aproxima e respeita a Resolução 192/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ô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na verdade tenho alguns questionamentos com relação aos cenários que foram simulados. Tem cenário que simulou mais para o comitê até. Tem cenário que foi simulado uma estrutura administrativa da Agência de Bacia. Ela considerou o pagamento integralmente sendo por essa cobrança federal, essa estrutura existente. E existem alguns cenários com uma simulação de estrutura ideal com organograma ideal de técnicos. Nem sempre a gente tem aquilo que é ideal, então esses cenários ideais podem não vir a se concretizar até pelo fato de escassez de recurso. Então eu queria entender um pouquinho mais essa questão de simulação. Eu também observei que todas as simulações foram feitas com base em dados de parâmetros de sólidos suspensos totais, com período curto de dados. Dados de aproximadamente um ano, acho que isso é uma amostragem extremamente pequena para uma avaliação de implementar cobrança com base nesses parâmetros. Eu não sei se vocês têm alguma coisa a mais também para colocar. E resgatar também como a Mayná falou, que correu aqui durante as discussões da Resolução 192, de que tudo que seria construído aqui dentro a partir da CTCOB, levado ao conselho, era de permitir que o pacto entre os usuários ele fosse privilegiado, mantido. Que não se quebrasse essa oportunidade de primar pelo pacto ou entre os usuários. E assim, aqui meu entendimento no Art. 3º é de que ele se aplica a uma correção, vamos dizer, com base em IPCA e IBGE caso o Comitê não apresente, não é o caso que temos aqui, né, em pauta. Acho que é mais as minhas perguntas mesmo para o pessoal d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6:23] O SR. NÃO IDENTIFICADO –</w:t>
      </w:r>
      <w:r>
        <w:rPr>
          <w:rFonts w:cs="Arial" w:ascii="Arial" w:hAnsi="Arial"/>
          <w:sz w:val="24"/>
          <w:szCs w:val="24"/>
        </w:rPr>
        <w:t xml:space="preserve"> Boa tarde. Obrigado pelas considerações. Eu vou começar inverso, de trás para frente. Aproveitando essa questão da própria interpretação, é essa interpretação mais clara que a gente buscou durante as análises na Câmara Técnica para compreender o espírito da norma e poder trabalhar isso. Então a gente tem uma segurança jurídica muito clara nesse sentido. Sabemos das competências do que está na 9.433, e isso foi uma linha mestra muito clara nas definições, nas proposituras do processo decisório. Quanto à questão dos sólidos suspensos é uma inovação. É uma questão nova que precisa ser vista, durante as discussões o setor que a gente busca um termo entre aspas pegar, é um setor que acaba jogando uma quantidade de matéria que possa ter uma precificação. E ele é um plus durante todo o processo, é novo, como novo traz o incômodo e o incômodo às vezes não é visto durante, com bons olhos, digamos assim. Eu queria só que a senhora repetisse o primeiro questionamento, só para eu poder. A questão da agência ideal. A rediscussão da agência é uma medida que já está em curso, que já se impõe. Durante toda discussão com a participação do IBIO que é a entidade delegatária, ela deixou isso muito claro, não dá para continuar sem rever. Então como esse conforto busca-se dentro do processo decisório as propostas que estão veiculadas na Deliberação 6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exan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Eu queria também acho que me somar aí aos que me antecederam. Primeiro acho que fazer na verdade uma pergunta ao pessoal do Doce, acho que até em cima um pouco da fala do Marco. Essa questão da operacionalização das questões dos parâmetros de qualidade, o lançamento. O que a gente viu aqui, me parece que pelo menos no relatório financeiro da ANA, nós estamos falando num universo aí de mais ou menos uns 160 usuários, não sei se é mais ou menos esse o número em termos de usuário. Evidentemente que nem todos têm lançamento, evidentemente que nem todos se aplicariam esses parâmetros. Quanto à metodologia, de novo falando no respeito ao pacto, é claro que uma modelo que às vezes leva como critério simplesmente a hora que eu olho para os três parâmetros, o usuário vai pagar aquele que der o maior valor, e pode ser que naquele trecho o problema não seja aquele parâmetro, ou seja, então enfim, mas foi pactuado, mas acho que a gente tem que ter sempre esse olhar da metodologia nesse sentido que a gente até conversou na última reunião. Agora, então essa era uma primeira questão que até essa questão da operacionalização, ou seja, estou imaginando que caso essa deliberação e a resolução no conselho prospere, esses valores valeriam para o exercício de 2019, e aí haveria tempo hábil para operacionalizar essa questão desses parâmetros, já que todos esses parâmetros não estão declarados, ou se estão, estão na porção mineira, e ainda falta Espírito Santo. Queria mais no sentido de esclarecimento mesmo de dúvida quanto à operacionalização dos três parâmetros propostos aí pelo comitê. Então vou fazer a pergunta, depois eu faço uma colocação. Se o pessoal do Doce pudesse ajudar a esclarec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9:39] O SR. NÃO IDENTIFICADO –</w:t>
      </w:r>
      <w:r>
        <w:rPr>
          <w:rFonts w:cs="Arial" w:ascii="Arial" w:hAnsi="Arial"/>
          <w:sz w:val="24"/>
          <w:szCs w:val="24"/>
        </w:rPr>
        <w:t xml:space="preserve"> Alexandre, de uma forma muito clara assim, há condições de operacionalizar, e esse também foi um cenário de conforto, friso, acho que é uma palavra que a gente tem que usar ela com redundância, que culminou na proposta. O conforto das instâncias que permitiram a decisão, demonstram isso daí com clareza da possibilidade de operacionaliz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exandre, só em relação à sua pergunta, eu gostaria de ouvir a ANA também, porque quem vai operacionalizar essa cobrança é a 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10:04] O SR. NÃO IDENTIFICADO –</w:t>
      </w:r>
      <w:r>
        <w:rPr>
          <w:rFonts w:cs="Arial" w:ascii="Arial" w:hAnsi="Arial"/>
          <w:sz w:val="24"/>
          <w:szCs w:val="24"/>
        </w:rPr>
        <w:t xml:space="preserve"> Alexandre, aí a gente repete que não é monitorado no Cadastro Nacional de Usuários de Recursos Hídricos o parâmetro dos sólidos suspensos totais. Para fósforo sim, há o monitoramento principalmente de reservatórios onde há preocupação com nutrientes e a ANA monitora esse parâmetro também. Então a ANA hoje outorga DBO, temperatura, fósforo e nitrogênio, são esses os parâmetros que a ANA em outorgas emite para lançamento, são esses quatro parâmetros, sólidos suspensos não. O que a gente tem adotado sempre que é apresentado no Comitê de Bacia e aprovado pelo conselho, às vezes até com posição contrária de nossa Nota Técnica, é que parâmetros que não são monitorados diretamente pela ANA, às vezes é uma variável até que não é uma variável hídrica, são variáveis outras, por exemplo, o São Francisco foi aprovado questões de monitoramento de solo, que não é monitorado pela área de recursos hídricos. Então o que a gente tem defendido inclusive na Nota Técnica, nessa que está repetida, é que esses parâmetros devem ser levantados pela Agência de Bacia, que próxima aos usuários ela vai conseguir obter esses dados, às vezes até de forma autodeclaratória, submetido possivelmente a uma penalidade caso aquela autodeclaração não seja verídica. Então sempre que a gente não encontrar dentro do nosso cadastro aquela variável, a gente vai procurar ou pessoalizá-la via entidade delegatária. Que está mais próximo aos usuários, que pode ter ali um contato para poder ter alguma coisa autodeclaratório informado pela ANA. Isso já acontece, por exemplo, em algumas variáveis lá da cobrança lá do Paraíba do Sul, que a AGEVAP até dia 31 de janeiro recorre aos usuários da bacia, procurando levantar aquelas variáveis que não são levantadas pela ANA, e a ANA incorpora isso na sua operacionalização da cobrança quando de posse desses dados. Se a ANA não receber os dados, aquele parâmetro é considerado como um, muitas vezes é multiplicador, né, não é o caso do sólido suspenso. Mas, por exemplo, lá no Paraíba do Sul é apuração de perda de saneamento. Então a entidade nos informa, a gente incorpora na nossa base de cálculo. Se não formos informados, aquela variável fica comu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Agradeço aí os esclarecimentos. Bom, e o outro aspecto acho que é quanto à Resolução 192, eu me lembro muito das batalhas de ideias que tivemos aqui com o saudoso Ney Murtha, o próprio Marco e outros colegas da ANA, né. Veja, a gente teve umas discussões, depois lembrar que o plenário inseriu alguns incisos e alguns parágrafos também do texto que saiu originalmente aqui da CTCOB. Agora a CTIL caso avance vai fazer essa discussão jurídica, agora eu tenho muita tranquilidade talvez no sentido de dizer olha, quantas vezes a gente discutiu aqui na discussão na 192, e se o comitê apresentasse zero? E aí, pode ou não pode? A gente discutiu várias vezes isso aqui, né, está nas transcrições nas atas aí, né. E aí, ou seja, o mecanismo, pelo menos o entendimento do setor usuário naquele momento é caso ele apresente a proposta e é o caso aqui, cumprido o prazo da apresentação da proposta, se ele apresentar zero, ele cumpriu o rito da 192, por mais que haja discordância e que haja os apontamentos que a ANA de fato faz no sentido da não recomposição na totalidade. Portanto quanto a essa questão da análise jurídica da 192, eu sinceramente, não sei os outros colegas o que pensam, mas é a manutenção, o Art. 3º justamente veio para a manutenção do pacto no comitê, da competência do comitê, por mais que hajam posições divergentes, órgãos que de fato tem que olhar para isso, eu não vejo descumprimento da 192 porque o comitê de fato cumpriu o requisito que era apresentar no prazo. E o § 2º Art. 3º fala: caso o comitê não apresente a proposta para recompensação. Ou seja, me parece na leitura que o verbo é apresentar a proposta, e ela está colocada, o comitê cumpriu esse requisito e que essa discussão com certeza vai voltar no item seguinte da pauta que é o item do PCJ. Mas sem querer misturar os assuntos, eu entendo que o comitê cumpriu a sua parte no sentido de o verbo apresentar a proposta foi cumprido, portanto claro que a gente pode fazer discussões como o Jaildo colocou aí, que eu acho que não traz prejuízo nenhum ao proce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14:43] A SRª. NÃO IDENTIFICADA –</w:t>
      </w:r>
      <w:r>
        <w:rPr>
          <w:rFonts w:cs="Arial" w:ascii="Arial" w:hAnsi="Arial"/>
          <w:sz w:val="24"/>
          <w:szCs w:val="24"/>
        </w:rPr>
        <w:t xml:space="preserve"> Eu tenho uma pergunta para o Doce. Vocês falaram em trabalhar o plano de bacia na revisão do plano de bacia de vocês. Existe nessa revisão ou dentro do comitê alguma perspectiva de continuar a discutir a cobrança? Porque me parece que essa proposta ela vem muito para cumprir justamente esse prazo da 192. Para não deixar incidir essa conservação de valores que estava sendo proposta pela Resolução 192. Para que o comitê tenha nesse momento um valor menor. Mas a perspectiva do comitê é ter um valor menor agora para discutir com mais maturidade com esse novo plano, e aprovar um novo valor, seja ele maior ou menor num futuro cur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15:27] A SRª. NÃO IDENTIFICADA –</w:t>
      </w:r>
      <w:r>
        <w:rPr>
          <w:rFonts w:cs="Arial" w:ascii="Arial" w:hAnsi="Arial"/>
          <w:sz w:val="24"/>
          <w:szCs w:val="24"/>
        </w:rPr>
        <w:t xml:space="preserve"> Bom, primeiro só lembrar que essa foi a proposta que a gente fez, e também a gente tinha prazo no contrato de gestão também para poder trazer essa proposta nesse momento. Nós já estamos assim avaliando outras questões relacionadas à cobrança. Como mecanismo de cobrança diferenciado, a gente discutiu com a ANA alguma coisa com relação a se iniciar essa discussão, mas já está sendo colocada de certa forma. Então nesse momento de instrumento de gestão que a gente está colocando é a revisão do plano, é a questão do enquadramento. E esses mecanismos diferenciados que devem vir para a pauta do comitê também nos próximos meses, pelo menos é isso que eu acho que a gente está tentando construir. E nesse processo a gente ir avaliando se tem outras questões com relação à cobrança para os instrumentos de gestão, fazem parte do trabalho o tempo todo dos comitê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16:24] A SRª. NÃO IDENTIFICADA –</w:t>
      </w:r>
      <w:r>
        <w:rPr>
          <w:rFonts w:cs="Arial" w:ascii="Arial" w:hAnsi="Arial"/>
          <w:sz w:val="24"/>
          <w:szCs w:val="24"/>
        </w:rPr>
        <w:t xml:space="preserve"> Porque a revisão do plano, a construção do plano, é um momento ímpar para o comitê tratar pelo menos das diretrizes gerais para cada um dos instrumentos. E aí quando a gente já vem de um debate de cobrança, aonde esse valor está ficando aquém do que seria só a Resolução 192, é natural que esse assunto tenda a surgir novamente. Porque a gente não está conservando aquele valor original. Então por isso a minha pergunta, e se o comitê que já está elaborando seu termo de referência, ou em fase de contratação do plano, já está pensando sobre isso, ou se o plano de vocês não pretende abordar a cobrança. No momento a discussão que foi feita, a proposta que está sendo feita pelos órgãos gestores: ANA, IGAM e AGERH, e pelo comitê, é revisão do plano e enquadramento. Não vou inventar coisa que não está sendo discutida, não estou aqui para fazer isso. Foi isso que nós apresentamos na semana passada para a Câmara Técnica de Integração. Essa é a proposta dos dois. Só que ao mesmo tempo se discute, mas ainda não foi colocada para os comitês, a gente está querendo avaliar como é que seria fazer, conhecer o mecanismo de cobrança diferenciada que acontece em outras bacias, como é que seria a gente tentar conhecer e tentar fazer uma proposta para o Doce. Mas eu não posso falar com você hoje uma coisa que não está acontecendo. O que os órgãos gestores e a diretoria do Doce nesse grupo de planejamento está fazendo nesse momento é isso, é a revisão do plano. E em que pé que nós estamos? Quem está fazendo o termo de referência agora é a ANA, que vai repassar amanhã para a AGERH, para a AGERH e para o IGAM e para a diretoria do Doce e para a IBIO a proposta para fazer a revisão, o TDR, e depois isso vai ser colocado em todos os 12 comitês. Está Lívia, só estou colocando bem assim, o cenário colocado para os comitês é es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Oh Lívia, voltando assim numa proposta de encaminhamento. Acho que isso não será difícil a gente obter um consenso aqui de que podemos colocar até para auxiliar o comitê, um comando na deliberação do Conselho Nacional de Recursos Hídricos solicitando um estudo concomitante de plano e cobrança, de forma que o plano seja desenhado para definir a cobrança, e desenhado também para aplicação da cobrança, de forma que os objetivos da cobrança sejam definidos na elaboração do plano, os valores talvez seriam até mais fácil de serem estabelecidos, a preocupação que até o Ministério da Fazenda colocou de a gente ter uma cobrança mais vinculada ao plano, e uma aplicação mais efetiva na bacia onde se dê resultados perceptivos aos usuários pagadores. Então como horizonte de plano, pode ser um horizonte também para revisão da cobrança, talvez algo similar que foi feito na Bacia do Paranaíba, que essa Câmara propôs e o conselho aprovou que houvesse uma revisão da cobrança na Bacia do Paranaíba, em x anos porque se detectava ali que aqueles valores que estavam sendo aprovados eram inferiores tanto para alcance dos objetivos financeiros, quanto à sustentabilidade da agência do Paranaíba. Então talvez um bom encaminhamento aqui é que o conselho demande ao comitê uma revisão da cobrança num prazo específico, de preferência acho que agora atrelando a cobrança ao plano da bacia, e apresentar novamente aqui uma proposta de mecanismo e valor de cobrança num espaço de tempo que a gente defina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20:21] O SR. NÃO IDENTIFICADO –</w:t>
      </w:r>
      <w:r>
        <w:rPr>
          <w:rFonts w:cs="Arial" w:ascii="Arial" w:hAnsi="Arial"/>
          <w:sz w:val="24"/>
          <w:szCs w:val="24"/>
        </w:rPr>
        <w:t xml:space="preserve"> Eu volto a chamar a atenção do mesmo aspecto da entidade delegatária, porque a questão que o Marco coloca do plano é importante, é relevante até para continuação das atividades na bacia, mas eu acho que a questão da bacia é mais urgente, é mais urgente. Até aproveitando para lembrar o que aqui foi mencionado, a legislação define claramente competência do comitê que na hipótese do comitê decidir que nada iria aumentar na aprovada, em termo de cobrança não teria muito o que fazer, seria respeitar aquele pacto. Agora lá no Art. 22 traria repercussões dessa escolha na agência. Você não quer cobrar, não cobre, agora não vai ter agência. A não ser que encontre outra fonte para financiar. Então quer dizer que essa escolha tem uma repercussão, e essa repercussão é mais urgente. Porque eu estava lendo agora, vendo alguns detalhes lá do relatório, que enfatiza ainda mais esse aspecto, e mostra para a agência quanto faltaria, aí não vem de onde, outro aspecto, as simulações que foram feitas tomou por referência os valores efetivamente arrecadados. Efetivamente arrecadados. Quer dizer, a partir dali é que fez apreensão de quanto seria. Mas não foi o arrecadado já dá o sinal de que tinha um valor maior faturado que não foi recebido. O que é que garante que essa simulação também não passaria por isso, né? Ou seja, esse cenário simulado não é favorável, já mostra que não tem recurso suficiente para financiar a entidade, e poderá ser ainda menor, uma vez que eu fui procurar até os valores efetivamente cobrados, não tem. Então já tem um degrau aí entre aquilo que foi emitido de boleto, e aquilo que é arrecadado. Então tomamos só o arrecadado e projetando para frente. Então assim, novamente, eu reitero a importância de valorizar o esforço e o pacto do comitê, mas é importante deixar muito mais claro essa questão da entidade delegatária, essa questão do contrato da sustentabilidade. Aí eu acompanho a proposta do Marco da ANA, mas sugerindo que ela venha não exatamente para o plano, mas para a questão da sustentação da entidade delegatária. É até possível admitir que esses valores sejam aceitos, foi um acordo lá do comitê, mas é preciso associado a isso definir como vai se dar o financiamento dessa entidade delegatária neste período, pelo menos até se definir o novo arranjo de cobrança ou de financi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u acredito que a gente possa caminhar colocando os dois na resolução se for um consenso aqui na Câmara Técnica. Porque hoje eu até perguntei para o comitê se havia um pacto com a delegatária, como ela ficaria sendo sustentada, até que novos valores venham a ser aprovados, enfim, até que o comitê repense essa forma de sustentabilidade. E a Lucinha, me corrija se eu estiver errada, e a Lucinha disse para mim que isso já vem sendo pensado junto com o comitê e com a delegatária, que essa redução é previsível, e que ela inclusive repetiu isso aqui. Então me preocupa muito a questão da delegatária, mas se existe esse pacto dentro do comitê com a delegatária, hoje a delegatária não conseguiu estar presente porque não tinha recurso para estar aqui. Eles encaminharam um e-mail para a secretaria informando que não estariam presentes. Me preocupa muito, isso foi uma das primeiras perguntas que eu fiz à Lucinha, porque a gente aqui tem aprovado algumas resoluções de comitê, com algumas notas técnicas da ANA apontando já para essa insustentabilidade, e com o passar do tempo isso se torna mais latente. Ao mesmo tempo é hora de a gente rever qual é a delegatária que a gente pode ter, enquanto comitê. Então é uma reflexão que precisa acontecer. Quadrell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SÉ QUADRELLI (CNI) –</w:t>
      </w:r>
      <w:r>
        <w:rPr>
          <w:rFonts w:cs="Arial" w:ascii="Arial" w:hAnsi="Arial"/>
          <w:sz w:val="24"/>
          <w:szCs w:val="24"/>
        </w:rPr>
        <w:t xml:space="preserve"> Quadrelli da CNI. Com relação às delegatárias eu acho que o que a gente tem que refletir é se os estudos que estão sendo feitos lá no âmbito da bacia, eles estão refletindo de fato a viabilidade técnica e de sustentabilidade financeira. Porque é previsto na lei que esses estudos sejam feitos. Então eu acho que isso é uma coisa que tem que amadurecer e tem que ser levado para os comitês. Concordo com o colega ali do setor de ensino e pesquisa, a gente pode fazer um adendo para que os próximos estudos se debrucem nessa viabilidade e financeira da agência. Mas isso é postado, postado isso prezados amigos da Câmara Técnica, eu fico muito receoso de a gente retomar essa discussão de aumentar valores de cobrança para em 100% naquilo que precisa de 7,5. E sendo que é até 7,5 da cobrança. Então assim, quando passou a 192, só resgatando, a desculpa para colocar a 192 era que estava perdendo poder de compra. Quando a gente analisar, a gente precisa refletir em cima disso o poder de compra que se perde é o dos 7,5, não é dos 92,5, porque os 92,5 ou são aplicados ou são colocados em banco para não perder o valor. Enfim, superada essa discussão, aprovou-se a resolução, foi. A gente precisa de fato reforçando o que o Alexandre colocou, a Mayná, a colega lá do setor elétrico, a gente precisa fortalecer o Comitê de Bacia, senão nem agência, nem comitê vai funcionar, a gente traz tudo para o âmbito federal, decide tudo aqui no CNRH. Porém concordo com tudo que foi colocado pelo Marcos, concordo com tudo que foi colocado pelo Jaildo em termos de sugestão de reflexão, e estudos. Não interferir no que foi postado pelo comitê, porque o comitê subtende-se que está seguindo a legislação. Em fazer estudos que subsidiem as notas técnicas e as deliberações. Se estão vindo com falhas, cabe a esse comitê apontar essas falhas, cabe ao CNRH apontar as falhas para que o comitê corrija. Então eu acho que são coisas distintas que a gente precisa refletir e amadurecer melhor. Obri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ra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Boa tarde a todos. A visão da secretaria, da SRH aqui, do DRH, é de que a eficácia do sistema, a eficiência do sistema ela não pode abrir mão de um aspecto colaborativo. Nós estudamos, nesses anos todos, percebemos o seguinte, no ponto de vista teórico, no ponto de vista empírico das pessoas participarem da construção da lei, de que é fundamental essa consertação, de que essa visão. Na verdade, isso é um ativo, isso que o país tem, quem já estudou gestão de recursos hídricos comparada dos outros países, percebe que isso foi um ativo construído pelo Brasil, foi um ativo que nós temos. Por outro lado também, isso é uma visão nossa, da secretaria, isso que nós estamos vivendo hoje é uma consequência de um processo claro de um PPU fixado num nível baixo, que a gente achou que vai levando a consequências como essa. Então realmente o que o colega, os colegas da ANA levantaram principalmente em relação, principalmente a questão de resíduos, de sólidos suspensos, totais, extremamente relevante e pertinente, nós concordamos. Agora o que é que a gente está pensando então, eu acho que a gente tem uma coisa discutir essa questão, no caso genérico e no caso específico. Nós estamos falando aqui um caso específico, que é a bacia. E nesse sentido a nossa posição tem sido de que o custo de se quebrar, a palavra pacto foi uma consertação que foi feita lá na base, é um custo que muito alto, hoje para uma bacia, amanhã para uma outra bacia, amanhã para um outro usuário. Quer dizer, então essa é a posição, né, da secretaria. De que realmente a bacia, o comitê, estava lá na ponta e tomou essa decisão. E isso vai ser levado para a CTIL e depois vai ser levado para o próprio plen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usta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Eu só queria fazer um comentário rapidamente que mais uma vez a gente está se discutindo aqui a questão da sustentabilidade das agências delegatárias, né. Está se discutindo um aumento, não sei exatamente qual esse aumento que a ANA está propondo, mas que segundo o comitê não é esse necessário, e está querendo aumentar um valor, sendo que a agência não está recebendo um dinheiro que já está lá no estado, está provavelmente atrapalhando o trabalho da agência. E por outro lado, os programas efetivamente estão sendo feitos. A preocupação sempre com a tabela de que não vai dar certo, mas ninguém se perguntou como é que está realmente a qualidade e a disponibilidade da água na bacia, se está sendo feito, que é no final das contas o que é a cobrança, a Lívia até apontou muito bem. E se a Renova cobrir todos os custos e não precisar mais cobrar nada? Aí daqui se fizer um estudo e mostrar isso, a gente vai falar que não, tem que ter porque tem que ter agência de bacia para sustentar. Então a gente tem que estar atento e a cobrança ela não é uma função arrecadatória, o Alexandre deixou bem claro aqui, na lei não é isso, o sentido é melhorar a disponibilidade de água no rio. Então a gente tem que se ater ao pacto que foi feito na bacia, eu acho que isso é importante também. Eu durante esse último ano fui contra um pacto que aconteceu lá no São Francisco, por meu setor ser muito prejudicado. Não, mas lá na bacia vocês foram vencidos, então vocês paguem a conta que foi delimitado para vocês lá na bacia. E agora a ANA esteve lá, apontou os estudos, mostrou, não sei, provavelmente muito bem embasado como sempre eles fazem, a + b que precisaria de mais. O comitê falou tá, mas a gente não quer isso agora. A gente vai fazer um novo estudo, a gente vai fazer um novo plano de bacia e a gente no momento certo a gente vai vim com um novo preço. Aí a gente não, a gente não aceita e vamos vim aqui aumentar o preço independente do comitê querer ou não. E o Jaildo apontou muito bem. E agora você falou: um preço arrecadado, né, e se isso diminuir mais ainda? Alguém vai ficar com o nome sujo, mas não vai adiantar nada para a agência de bacia, vai ficar sem dinheiro do mesmo jeito. Nesse sentido, obri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inguém mais? Bom, como proposta de encaminhamento, primeiro eu queria discutir com vocês o mérito para ver se eu posso trazer a redação da resolução amanhã, porque se a gente parar aqui para fazer a redação, acho que a gente vai travar um pouco. Então, temos duas questões: tem uma questão do K de sólidos suspensos totais, e tem a questão do mérito que me parece mais um consenso, aprovar os valores que o comitê trouxe na resolução dele, com o condicionamento a estudos, tanto sobre a cobrança num prazo aí que a gente pode conversar com o comitê para ver qual é esse prazo razoável, e sobre a sustentabilidade da entidade delegatária.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SÉ QUADRELLI (CNI) –</w:t>
      </w:r>
      <w:r>
        <w:rPr>
          <w:rFonts w:cs="Arial" w:ascii="Arial" w:hAnsi="Arial"/>
          <w:sz w:val="24"/>
          <w:szCs w:val="24"/>
        </w:rPr>
        <w:t xml:space="preserve"> Não, Quadrell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e desculpa, Quadrell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SÉ QUADRELLI (CNI) –</w:t>
      </w:r>
      <w:r>
        <w:rPr>
          <w:rFonts w:cs="Arial" w:ascii="Arial" w:hAnsi="Arial"/>
          <w:sz w:val="24"/>
          <w:szCs w:val="24"/>
        </w:rPr>
        <w:t xml:space="preserve"> A gente pode, aí é uma dúvida: a gente pode enquanto CNRH condicionar ou pode sugeri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gente condicionou o Paranaíba. A gente condicionou, disse o Paranaíba: olha, vocês estão prevendo seu escalonamento acho que em cinco anos, e a gente atuou naquela discussão, vai para o último preço ou fica no escalonamento, mas a gente condiciona que no terceiro ano você tem que trazer, apresentar novos valores. Ped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Pedro, Planejamento. Eu acho que Lívia, você esqueceu da proposta da ANA. Que a proposta da ANA é considerar os valores do cenário 1.3 que está no estudo da IB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a verdade, eu não esqueci não, eu já estou tentando caminhar para um consenso. Durante as falas do Marcos, ele próprio falou: então podemos colocar como condicionante a criação desse estudo? Se a ANA insistir não tem problema, a gente faz uma vot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2:56] O SR. NÃO IDENTIFICADO –</w:t>
      </w:r>
      <w:r>
        <w:rPr>
          <w:rFonts w:cs="Arial" w:ascii="Arial" w:hAnsi="Arial"/>
          <w:sz w:val="24"/>
          <w:szCs w:val="24"/>
        </w:rPr>
        <w:t xml:space="preserve"> Acho que independente da adoção do preço, essa solicitação do conselho de revisão, concomitantemente ao plano de bacia, ela é válida para os dois cenários, né. Porque como o Gustavo falou, se a Renova fizer todos eles, não justifica o preço, quem vai dizer isso é o plano da bacia. Então o plano é que vai definir o novo ciclo de cobrança para aquela bacia. Acho que é importante os dois instrumentos andarem junto. Porque embora a gente tenha expectativa, acho que vai ser interessante o comitê discutir porque ele vai exatamente ter esse novo cenário que foi o desastre de Mariana, uma nova instituição com recursos financeiros atuando na bacia, e ele precisa desenhar um plano de bacia que vai ser complementar as ações previstas da Renova, ou vai se dividir as funções, o que é que a Renova vai tocar, o que é que o comitê vai tocar, então o plano vai ser muito interessante, não só para definição desse cenário de recuperação da bacia, como também para definição dos preços a serem cobrados no novo ciclo de planejamento. E da mesma forma que o Alexandre colocou que às vezes a cobrança não é para financiar todo plano, o comitê vai decidir isso, não, vai financiar tais e tais ações. Vai ficar fácil definir o preço a partir dessas ações a serem definidas. E eu também acho que da mesma forma que a gente não deposita a cobrança financiando todo o plano, a gente não pode depositar toda recuperação de qualidade de água na cobrança. A cobrança não tem objetivo de recuperar a quantidade e qualidade de água do rio, ela ajuda, mas a definição, a melhoria da quantidade e qualidade de água da bacia, é objetivo da política de recursos hídricos, como um todo, a cobrança tem objetivo financeiro sim, e econômico, ela tem objetivo de dar ao usuário a sinalização do valor da água, o uso racional que seria o uso, o objetivo econômico e o objetivo financeiro que é arrecadar para implementação de ações do plano de bacia. Que seriam exatamente essas ações que se previamente definidas pelo comitê, ficará fácil de você definir o preço da cobrança na bacia, e depois monitorar a execução daquelas ações previamente definidas. O que hoje eu acho que os usuários sentem muita falta e tem esse anseio de ver a recuperação de qualidade de água do rio, é que na hora que define a cobrança não tem esse link com o que vamos fazer. Então se faz ações pulverizadas na bacia, você não sente o efeito de nenhum resultado, independente de ser melhoria de quantidade e qualidade de água, porque se você falar que vai investir em educação ambiental, isso é válido, mas isso não vai melhorar a quantidade e qualidade de água no rio num espaço tão curto de cobrança. Então eu acho que é importante Lívia a gente manter a proposta de adoção do cenário 1.3 que é praticamente, que é igual ao cenário do Art. 3º da Resolução 192, ou seja, ao invés de adotar-se os PPUs que estão sendo propostos pelo Comitê do Doce, dentro da perspectiva até que o Jaildo colocou, que a gente está com atribuição aqui de analisar valores sugeridos, e esses valores são insuficientes para manter a entidade delegatária, é um dos aspectos levantados, inclusive o IBIO está informando a redução de quadro de pessoal para se adequar a uma eventual redução da receita ou uma recomposição da receita que não seja a ideal. A gente propõe que haja adoção pelo conselho dos preços que seriam obtidos a partir da correção desde a aprovação do Conselho Nacional de Recursos Hídricos. Que é o cenário 1.3 proposto pelo IBIO e corresponde ao Art. 3º da Resolução 19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yn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Só uma pergunta para ajudar a organizar. Então a gente, porque ele falou em condicionar a revisão, e você falou em condicionar ao estudo, aí só para entend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plano será refeito. Será revisto, então é uma revisão do plano. Aproveitar esse tempo de revisão do plano para também fazer o estudo de cobrança com o objetivo de propor novos valores. Novos valores, po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Isso que eu quero saber.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ovos valores e a revisão da questão da sustentabilidade da delegatária, apresentar cenários de sustentabilidade. Com base nesses novos valores. Então, Gustavo quer falar? Quer? É porque eu já vou encaminhar para votação, pode fa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Então a ideia, a gente vai votar a sugestão de não atender o que comitê passou e propor o que a ANA está propo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sso, a gente vota essa mais fácil primeiro, depois a gente vota a out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Qual é mais fác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1.3, o cenário 1.3. Me parece que pelo que já foi exposto aqui, é mais fácil fazer essa votação primeiro, depois a gente passa para a Resolução 69 do comitê. Se for o ca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7:59] O SR. NÃO IDENTIFICADO –</w:t>
      </w:r>
      <w:r>
        <w:rPr>
          <w:rFonts w:cs="Arial" w:ascii="Arial" w:hAnsi="Arial"/>
          <w:sz w:val="24"/>
          <w:szCs w:val="24"/>
        </w:rPr>
        <w:t xml:space="preserve"> Acho que são três questões, né? Definir se o preço será o preço proposto pelo comitê ou o preço correspondente ao cenário 1.3, se a gente coloca independente do que for aprovado um comando que o comitê reveja a cobrança no horizonte do seu plano. E o terceiro é se vai adotar ou não sólidos suspensos na equ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8:25] O SR. NÃO IDENTIFICADO –</w:t>
      </w:r>
      <w:r>
        <w:rPr>
          <w:rFonts w:cs="Arial" w:ascii="Arial" w:hAnsi="Arial"/>
          <w:sz w:val="24"/>
          <w:szCs w:val="24"/>
        </w:rPr>
        <w:t xml:space="preserve"> Então eu vou adiantar o que o Alexandre vai falar aqui, aquilo que a gente conversou durante o ano inteiro. O que a gente conversou o ano inteiro, então não vale. Então quando chega aqui a proposta do comitê a gente adota o preç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ANA fez uma proposta, a gente vai colocar em votação para saber se a gente atende ou não atende,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8:41] O SR. NÃO IDENTIFICADO –</w:t>
      </w:r>
      <w:r>
        <w:rPr>
          <w:rFonts w:cs="Arial" w:ascii="Arial" w:hAnsi="Arial"/>
          <w:sz w:val="24"/>
          <w:szCs w:val="24"/>
        </w:rPr>
        <w:t xml:space="preserve"> Eu entendi, é só para deixar claro que essa proposta é nesse sentido, de quando não me atende, faz o que eu quero do mesmo je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ANA fez uma proposta, acho que qualquer um de nós tem o direito de fazer proposta aqui e dela ser votada. Então é nesse sent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8:58] O SR. NÃO IDENTIFICADO –</w:t>
      </w:r>
      <w:r>
        <w:rPr>
          <w:rFonts w:cs="Arial" w:ascii="Arial" w:hAnsi="Arial"/>
          <w:sz w:val="24"/>
          <w:szCs w:val="24"/>
        </w:rPr>
        <w:t xml:space="preserve"> Gustavo, não é questão de atender ou não a ANA, acho que a ANA vem, o Alexandre colocou bem, alertando ao conselho que os preços de cobrança nas bacias estão caindo, e isso gera prejuízo, tanto para investimento, quanto para o custeio, quanto para uso racional. Então desde 2010 a gente vem adotando e sinalizando ao conselho que há necessidade de correção nos preços. Felizmente no ano passado, a gente conseguiu obter êxito junto ao conselho de aprovar a Resolução 192 que prevê daqui para frente que os preços não perderão o poder de compra. Então não é porque não atender ou deixou de atender, n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9:32] O SR. NÃO IDENTIFICADO –</w:t>
      </w:r>
      <w:r>
        <w:rPr>
          <w:rFonts w:cs="Arial" w:ascii="Arial" w:hAnsi="Arial"/>
          <w:sz w:val="24"/>
          <w:szCs w:val="24"/>
        </w:rPr>
        <w:t xml:space="preserve"> Só foi no sentido de o seguinte, eu não estou questionando, vocês estão fazendo o trabalho de vocês, eu acho que não foi nesse sentido. Mas é no sentido de que ao mesmo tempo está perdendo o poder de compra, os R$ 400 milhões que estão lá dentro do banco parados sem aplicação. Então é nesse sentido, eu estou aqui defendendo quem paga a conta, e quem paga a conta não está vendo efetividade do dinheiro. E todo ano vai aumentando, aumentando, aumentando, quando um comitê diz que não tem que aumentar porque ele não precisa, porque ele vai reduzir o quadro, como todas as empresas estão fazendo, como o Brasil todo está precisando fazer porque não tem dinheiro, a gente propõe um novo aumento. Então é nesse sentido só.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Não, eu queria até para talvez ajudar na condição aí do consenso, eu até estava olhando a deliberação, a resolução aqui do Paranaíba, e de fato tem um comando no sentido de que deverá, deverão ser revistos e não optativo. Agora eu perguntei para o pessoal da ANA quando eu vou estabelecer o contrato de gestão, ou seja, e a delegação do Doce se eu não me engano foi renovada em dois mil e quanto? Teve uma prorrogação agora de vocês, né, enfim, independente da questão temporal aí. Normalmente no contrato de gestão tem vindo algumas questões de obrigação, o convênio Paraíba tem uma meta de reestudar os mecanismos de valores da cobrança, enfim, tem aparecido no contrato de gestão em algumas bacias, a Bacia do Paraíba é só um exemplo disso, né. A pergunta que eu faço para a ANA é: isso não é possível? Ou seja, no contrato de gestão essa questão dos estudos, etc., aparecer não contrato e não como um comando de uma resolução do conselho, mais uma vez o conselho dizendo para o comitê que ele tem a obrigação de fazer determinada ação. Isso é uma pergunta que eu faço na verdade para a ANA, uma provoc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1:30] O SR. NÃO IDENTIFICADO –</w:t>
      </w:r>
      <w:r>
        <w:rPr>
          <w:rFonts w:cs="Arial" w:ascii="Arial" w:hAnsi="Arial"/>
          <w:sz w:val="24"/>
          <w:szCs w:val="24"/>
        </w:rPr>
        <w:t xml:space="preserve"> Possível é, mas o momento de análise do preço não é nunca na ANA, né. Ele é sempre do Conselho Nacional. Então Jaildo levantou bem a questão, né. O pacto no comitê é importante, claro, acho que politicamente ele é importante, a gente até coloca na nossa Nota Técnica que os valores decididos nos comitês têm sido feito por pactos políticos. Embora nesse caso houve um pacto pleno, houve usuários contrários à proposta que foi aqui encaminhada. Mas o conselho quando olha a sugestão do comitê, ele também não, ele tem que fazer o papel da sua instância, porque se simplesmente é aprovar, não precisava nem vim ao conselho para aprovar. Então no caso aqui, o comitê trouxe uma proposta que pelos estudos que o IBIO coloca, são propostas que são aquém das necessidades que o IBIO apresenta não só para custeio, quanto para investimentos. Lá, uma das últimas conclusões da nota técnica do IBIO ela ponta exatamente isso. Pegar ela aqui. Conforme demonstrado no Item 6.2 ou apenas o cenário 1.3 mais 6.1, mais 1.3.6.2, ou seja, variações dentro do 1.3, garantem recurso para implementação do programa do PIRH que é o Plano Integral de Recursos Hídricos, no horizonte do planejamento de cinco anos, considerando eventuais descontos nos processos licitatórios, que é aquele déficit que o Pedro estava colocando aqui de R$ 6 milhões, a expectativa que o IBIO apontou aqui, que quando licitasse, aquele déficit de R$ 6 milhões talvez ele seria superado por eventual desconto no processo licitatório. E depois coloca: importante frisar que os mesmos cenários 1.3.6.1 e 1.3.6.2 garantiria logo no primeiro ano a sustentabilidade financeira em sua estrutura atual. Então o Conselho Nacional que tem mais respaldo para poder fazer uma exigência ao comitê visando atender algo que não será suprido que é a própria ANA, a ANA pode estimular no contrato de gestão que aí não é só interesse da ANA que é colocado no contrato de gestão, é um contrato, então é interesse do comitê, um interesse da OD, e um interesse da ANA. Então, por exemplo, vamos supor que o comitê não queira colocar lá uma meta de revisão de preços, a ANA vai ser instada a procurar outras alternativas para poder estabelecer outras metas que não aquela, né. Mas possivelmente Lívia, havendo a garantia que o comitê revisará num horizonte próximo, que possivelmente será horizonte do plano, os valores dos mecanismos de cobrança, a gente poderia até abrir mão de manter a nossa proposta de que nesse momento a gente definiria aqui um preço diferente do comitê encaminhou. Mas que na deliberação do CNRH seja estabelecido o horizonte, vamos ver aí qual que é o horizonte do plano, para a revisão dos mecanismos de cobrança, visando questões que a gente colocou aqui, eu estou tentando elaborar uma redação, mas igual você falou, talvez não seja a hora de elaborar ou fazer redação, mas ficaria a ideia. Que a proposta que viesse juntamente no horizonte de construção concomitante com o plano, que tenha o plano como orientador das ações a serem executadas com a cobrança, e que a aplicação contribua para resolver problemas relevantes da ba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5:17] O SR. NÃO IDENTIFICADO –</w:t>
      </w:r>
      <w:r>
        <w:rPr>
          <w:rFonts w:cs="Arial" w:ascii="Arial" w:hAnsi="Arial"/>
          <w:sz w:val="24"/>
          <w:szCs w:val="24"/>
        </w:rPr>
        <w:t xml:space="preserve"> Lívia, só queria terminar. Marco, obrigado aí Marco pelo esclarecimento. Não, eu queria só justificar o porquê que eu fiz essa questão no contrato de gestão, pelo seguinte, estava olhando, a hora que a gente olha a Resolução 168 aqui do conselho de 2015, que é a que delegou para o IBIO a prorrogação do papel de agência, ela tem validade até 2020, 31 de dezembro de 2020. Então esse conselho, quer dizer, a Câmara naturalmente e o conselho, quando delegou para o IBIO até 2020 o papel de agência, e lá foi analisada a sustentabilidade, todo mundo, quer dizer, não sei exatamente a votação, porque eu não estava aqui no conselho para dizer que foi todo mundo, mas enfim, houve essa variação da sustentabilidade e quais foram as duas novidades no meio do caminho, Doce me ajude se eu estiver falando alguma bobagem. Uma novidade foi a não entrada do recurso estadual, que é talvez uma externalidade aí não esperada. E a segunda novidade foi a 192 que trouxe a obrigação do comitê apresentar a proposta. Tirando essas duas novidades, não há mais nada, já houve uma delegação em 2015 dizendo: olha, a agência é sustentável do ponto de vista técnico, administrativo e financeiro, em relação aos valores existentes até o ano de 2020. Ou seja, eu fico bastante incomodado um pouco com isso, eu sei que o Jaildo participou dessa discussão e de repente pode até nos ajudar, mas já existiu essa avaliação da sustentabilidade com aqueles preexistentes à época, as duas únicas novidades foram essa questão estadual que nós vamos enfrentar, tentar enfrentar no próximo item de pauta aqui da CTCOB, e a questão da 192 que surgiu no meio do camin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ustavo, espera aí que é a Mayná 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Eu queria retomar um ponto que foi falado pelas prestadoras anteriormente, que é a questão de a gente ter em mente isso, de respeitar a autonomia dos comitês, a análise que foi feita e apresentada aqui, o pacto, etc., porque senão o comitê como bem lembrado pelos colegas, traz a situação, a análise de que não precisa ter um aumento da natureza como está sendo a proposta da ANA, e a gente chega aqui no nosso universo e a gente veta o que e o comitê propõe, sem pensar, porque assim, para as prestadores e de qualquer forma, até para as indústrias, no caso isso é repassado para o consumidor final. Então a gente chega aqui no nosso universo e a gente vota onerando cada vez mais a população, no momento que a gente tem, mesmo com o comitê dizendo que não precisa onerar tanto como está sendo proposto, e a gente vem aqui e fala exatamente o contrário, sem pensar que está onerando a população no momento que tem, que a população está fragilizada com quase 14 milhões de desempregados. E a poupança rendendo a 0,37. Então acho que a gente tem que botar talvez tomar um pouco mais do foco e pensar no que é que a gente está propondo e decidindo aqui no nosso universo desta sa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usta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O Marco no final da frase dele ali quando estava lendo o que está escrito no relatório, ele fala: com a conformação atual da agência. E ela já falou que a agência vai se readequar a essa nova realidade, vai diminuir o quadro, então vai se readequar. Então eu acho que isso já mostra que já tem um pensar nisso, o que está lá é ideal? Não sei, não conheço, não sei, talvez. Então eu acho que assim como os demais, as empresas, a agência é uma entidade privada, o comitê também, então eles vão se adequar a essa realidade até que seja como o Marco falou, vai se fazer uma nova conformação, o rio mudou, o rio mudou seu curso, mudou sua quantidade, sua qualidade, as suas atividades agropecuárias mudaram na região. Então industrial talvez, que é um pouco mais travado, mas pode ter mudado. Então eu acho que isso a gente tem que levar em conta. E agora o Alexandre eu acho que teve uma, pegou uma coisa interessante. Nesse ano aí, ano de 2015 quando eu entrei para trabalhar na CNA e 2016, a gente discutiu muito essa questão das agências. E sempre se trazia que a gente precisava de estabilidade e aumentava os preços. Que a agência é sustentável e pode ser aprovada. Aí a gente do outro lado não, não é sustentável. Aí agora é sustentável, mas agora não é mais, sendo que a inflação de lá para cá caiu pela metade. Então é meio sem sent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tou encerrando as inscrições. Quem está inscrito aqui: Hélio, Pedro, Quadrelli, Aline, Lucinha e eu. Alguém mais? Geraldo. Está bom, então Pedro ago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Pedro, Ministério do Planejamento. Só uma fala com relação ao que os colegas dos setores usuários comentaram. Com relação à proposta, segundo § 2º do Art. 3º da Resolução 192, não basta apresentar uma proposta, aqui é muito claro que ele fala assim: caso o comitê não apresente a proposta, para recomposição dos valores cobrados. Ele utiliza muito bem essa expressão, apresente a proposta para recomposição dos valores cobrados nos exercícios anteriores. Ou seja, não basta eu apresentar uma proposta aqui que não atenda a recomposição. Como é uma proposta que vá ao contrário, que considere uma deflação e que diminua ainda mais o valor real do preço público unitário. O valor apresentado da proposta apresentada pelo comitê, eu quero deixar isso bem claro, que ela deve respeitar a recomposição dos valores cobrados nos exercícios anteriores. Inclusive isso aqui que está sendo colocado no § 2º do Art. 3º que é a recomposição dos valores cobrados, é justamente o que é previsto, o que segue o espírito da resolução. Que se vocês olharem no último considerando, a ideia da Resolução 192/2017 é considerando a necessidade de recomposição e conservação dos valores reais do preço unitário definidos pelo conselho. A proposta que vocês apresentaram ela não recompõe e não conserva os valores reais. Então aqui está muito claro que não adianta só apresentar proposta, a proposta ela tem que recompor os valores cobrados nos exercícios anteriores. Em resumo, independente se há um consenso ou não, eu gostaria que de alguma forma tivesse destacado isso, como voto do Ministério do Planejamento, em algum ponto com relação a isso que pelo Ministério do Planejamento está bem claro que a proposta apresentada pelo comitê não apresenta uma recomposição dos valores cobrados nos exercícios anteriores. Isso quem está falando não é somente o Planejamento, não é somente a ANA, mas inclusive o estudo da IBIO deixa isso muito cla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Hél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Hélio, representante os comitês. Estou quieto porque até porque Alexandre, a 192 você sabe o tanto que eu falei que é a questão da autonomia dos comitês. E o que eu estou vendo aqui é tirar autonomia dos comitês. Então eu até assim, eu concordo com todas as falas, com todos os questionamentos, e essa foi a briga, essa foi a grande discussão. E aí Lucinha, eu quero só fazer uma pergunta para você, porque o que me parece, aí é uma percepção, é bem pessoal. E o que eu estou sentindo é que por toda a questão que a gente vê dentro do Doce, os problemas dos estados, e até para uma tentativa de não ter essa inferência do Conselho Nacional, que vocês trouxeram a proposta, só para cumprir prazo. Só para cumprir prazo. E que lógico que se tentou pactuar isso da melhor maneira possível, né. É a leitura que eu estou fazendo fria com relação a isso, ou seja, eu quero garantir autonomia, eu tenho uma questão política que eu preciso resolver e que se eu trouxer, se eu não cumprir a 192, o Conselho Nacional vem em cima e eu agravo mais essa situação. A leitura que eu faço é essa. A leitura que eu faço é essa. E aí me parece que vocês não descumpriram a 192, vocês apresentaram. E momento nenhum na 192 está dizendo que vocês têm, que o comitê tem que apresentar e ser aprovado pela Câmara Técnica. Ou ser aprovada, ela tem que apresentar no prazo, ela cumpriu. Aí dá uma discussão jurídica boa. Era só isso que eu queria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Você quer que eu 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Qu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Posso responder agora? Não, primeiro a proposta do IBIO chegou para a gente mais ou menos dia 21 de dezembro, então janeiro era o mês que a gente não ia conseguir fazer discussão, e nós começamos o processo de discussão mais ou menos em fevereiro, entendeu? Mesmo com esse pouco tempo que a gente teve, foram várias reuniões para que o pessoal se debruçasse, discutisse, mas é claro que a gente tinha um prazo limite que era o contrato de gestão e também o prazo, o contrato de gestão que colocava o prazo, e o prazo para poder ter um retorno aqui. Mas enfim, o tempo que a gente teve a discussão foi a partir de fevereiro praticamente. E só para completar, IBIO junto o tempo inteiro, o relato que eu tenho aqui, IBIO participou de todas as reuniões, no sentido de diretor técnico, de cumprir, vamos trabalhar junto, então é esse cenário que a gente está colocando, como uma construção coletiva, foi isso que aconteceu ali. E aí assim, eu não participei de todo processo, mas o Guilherme estava em todas as reuniões. Eu não participei de todas as reuniões de grupo porque eu não fazia parte do grupo. Mas eu só estou querendo colocar porque é quem vivo todas, né, foi o Guilherme não esteve em uma reunião, foi lá em uma reunião, falou o que quis e pronto. O cenário da bacia por conta dessa questão de Minas, não é um cenário favorável, é o tempo inteiro com inconsistência, não tem segurança jurídica. Então quando se fala em redução, é porque, por exemplo, igual eu falei, fiz um acordo na justiça, todo mundo, agora vai, e não foi. E demitiu mais gente, mesmo assim é importante a gente citar que quando você fala de demissões, qual o recurso que a gente tem lá? Cobrança estadual, cobrança daqui, tem cobrança federal, temos o recurso que a gente tinha até agora que é a questão do aporte adicional, e tínhamos de outro recurso, PTE que é o Plano de Trabalho Específico, R$ 1,6 milhão que o IBIO não utilizou porque falou que não tinha segurança, para custeio. E eu estive em reunião com a ANA e com o IBIO, porque eu escuto os dois separados, por exemplo, vamos juntar, o pessoal da ANA, mas vocês estão querendo demitir gente tendo recurso? Esse é o nível, entendeu? Então assim, se não tem segurança, mesmo com o pessoal da ANA falando: está aqui o termo aditivo que fala, então entendeu assim, vamos adequar então aos 7,5, e nós vamos ter que fazer outro trabalho, não era, claro que a gente queria ter uma agência que tivesse os 400 funcionários da Renova, por exemplo. É mais ou menos isso, 400 funcionários da Renova. Não tem. Agora quem participa do dia-a-dia do comitê, eu estou lá desde 2005, eu sei que se fazer essa transição, diminuir equipe e tal, não é uma coisa que a gente gostaria de ver, mas é o necessário nesse momento. Entendeu? E eu não estou falando de fora, não estou falando ir lá de vez em quando, estou falando assim, respeito todo trabalho que vocês fazem também, mas estou colocando é que a gente não tem, a gente não tem alternativa, a gente tem que, se tem dinheiro, tem segurança, então vamos readequar só os 7,5. Esse é o cenário colocado atual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Quadrell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SÉ QUADRELLI (CNI) –</w:t>
      </w:r>
      <w:r>
        <w:rPr>
          <w:rFonts w:cs="Arial" w:ascii="Arial" w:hAnsi="Arial"/>
          <w:sz w:val="24"/>
          <w:szCs w:val="24"/>
        </w:rPr>
        <w:t xml:space="preserve"> Boa tarde novamente. Queria só complementar o Alexandre, que ele falou daí da sustentabilidade aprovada. E cabe a ANA fiscalizar se a agência delegatária está cumprindo o papel dela com sustentabilidade. Ou seja, contratou demais, oh desculpa, você não vai ser sustentável, você vai ter que cortar seu quadro. Então está viajando demais, não pode viajar tanto. Então cabe a ANA fazer esses apontamentos, se a ANA falhou nesse ponto, e aí eu não estou acusando, por favor, não me entendam assim, não estou acusando a ANA. Se houve falha nesse ponto, é bom refletir para que os próximos relatórios que avaliam a sustentabilidade dela e as execuções orçamentárias, sempre voltem naquele ano que foi feito o contrato de gestão. Outro ponto, com relação a 192, realmente não está muito claro como o comitê tem que apresentar as suas deliberações, eu acho que agora vai ficar mais claro, então o comitê vai ter que falar: cumpri no Art. 1º a deliberação do comitê vai falar sobre isso, isso e isso, e isso, isso e isso e aquilo. Eu acho que eu li a deliberação aqui rapidamente, para mim o Art. 8º atende os dois dispositivos da 192. Os mecanismos definidos e os valores de cobrança sugeridos nessa deliberação. Pronto. Ele fez toda proposta lá, se ele quisesse a recomposição, estaria na proposta. Então cabe judicialização de todos os lados. Eu acho que não é o intuito desse conselho. Eu acho que pode se ter uma nota na resolução dizendo que o entendimento é esse, e os representantes do comitê estão aqui, aí eles para esclarecer. Essa discussão da recomposição foi tida? Pelo que eu entendi ali, foi. Foi deliberado que não teria? Que não teria. Só foi uma falha de redação no ofício que foi encaminhado. Então eles estão aqui para corrigir isso e a gente pode colocar isso no encaminhamento da proposta. Mas respeito o que o comitê defini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ine. Passa? Lucinha, você tinha pedido a palavra, quer falar mais? Ou já fo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Não, é só para reforçar de novo a questão, o momento que a gente está vivendo não é um momento tranquilo, a gente está sabendo que vai ter que fazer adequações. Mas nesse momento é o que o comitê avalia que é possível, o cenário que a gente avalia que é possível, mas mantendo um pacto. Só quero lembrar o que aconteceu no passado, até ficar em pé aqui, quando foi aprovada a cobrança do Doce aqui, um dos nossos pilares para poder aprovar era a Prefeita de Valadares. Estou representando seção de município, mas sou da prefeitura. Elisa Costa, que veio aqui com o Leonardo, Prefeito de Colatina para defendera a proposta da cobrança. Aprovada a cobrança, o SAE de Valadares não pagou. Então assumiu o compromisso, nós queríamos o valor mais alto, os usuários 2, 6, 5, foi um intermediário que não foi, só para falar de tempo, o cenário que foi aprovado na primeira cobrança do Doce ele surgiu durante a reunião depois que a gente tinha ficado um ano e meio discutindo. Porque era o que era possível, enquanto a plenária do Doce começou aprovar a cobrança, usuários e órgãos gestores estavam no quarto andar, a gente estava no quinto, e foi assim, era aquele momento assim, o que conseguia fazer, porque senão ia ter ruptura ali e a gente não ia conseguir implementar a cobrança. Então hoje avaliando tudo isso e estando na bacia, é o cenário que a gente consegue colocar. Se a gente com os usuários que a gente tem, com o poder público, lembrando que foi, as manifestações contrárias ao aumento, era para mim ter aumento em um, foram de prefeituras, duas prefeituras, duas associações e o SAE de Valadares colocando, aí só voltando ao SAE, o SAE de Valadares colocando a situação, porque acaba que hoje eles pagam duas vezes, eles pagam agora e pagam o passado. Porque foi um valor e eles, Valadares hoje não consegue repassar o recurso da cobrança, por exemplo, porque teria que fazer um aumento na Câmara e hoje ninguém confia na água que é distribuída, depois do rompimento da barragem, esse é o nosso cenário. Então isso, porque a gente chegou a conversar na prefeitura com o SAE, será que é possível a gente negociar, não conseguimos fazer, colocar um aumento de R$ 0,50, e eles foram defender conta por conta disso, mas o entendimento que era melhor esse 9.9. Então hoje se a gente não respeitar a questão da bacia, eu quero saber se a gente consegue manter o pacto? Essa é a grande questão, entendeu, porque as situações todas que nós temos passado, acho que já coloquei, é isso que a gente consegue trabalhar nesse momento, mas eu volto a pedir a todos aí que apesar de nossa função aqui é sugerir, mas que o pacto da bacia seja validado e respei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ra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Exatamente isso que eu acho que já foi falado. Boa parte dessas resoluções eu estou aqui nessa Câmara desde 2010, e tirando algumas poucas pessoas, como a presença do Jaildo que fazia um esforço hercúleo para unanimidade, né, e realmente geralmente saía unanimidade, né. Mas realmente, boa parte dessa legislação dessas resoluções fora feitas por votação, com potencial, entendeu, de entrar em litígio jurídico enorme. E lembrando, sempre gosto de lembrar, Brasil é jurisdição, não é dupla jurisdição, não existe uma jurisdição administrativa, é uno, é justiça, qualquer ator que pode se achar e levar isso, claro que é direito de qualquer um, inclusive nós como governo de exigir que nós estamos fazendo certo ou não, porque a gestão é nossa, também obviamente, mas porque a questão é o custo de transação disso tudo. Então isso é realmente, é esse apelo que a gente faça realmente a tentar uma construção. Agora do ponto de vista da secretaria, a secretaria tem colocado que é muito, essa participação, essa consertação ela é muito importante para o sistema. Então a secretaria vê, é muito complicado para a secretaria chegar e decidir, veja, nós também não é simplesmente chegar ao comitê e decidir tudo, claro que não, senão para que estaríamos aqui? Nessa questão. Mas tem como sempre essa tentativa de consertação. Senão va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m, eu tinha algumas dúvidas para tirar com a Lucinha. A gente conversou aqui um pouco e falou sobre a possibilidade de colocar uma condicionante, entre aspas, que a gente não tem esse nome, sobre a realização de estudos. Tanto para a viabilidade do que vai ser previsto no plano, do que vai ser tido como prioridade para financiamento pelo recurso da cobrança do novo plano. Queria saber qual é a opinião do comitê em relação a isso? A questão da sustentabilidade da delegatária a gente também não está falando para agora, se ele é um estudo, é para prever a sustentabilidade no futuro. Então aí nesse momento a gente veria qual é a delegatária que é possível ter perante as dificuldades que o comitê está tendo no plano como passiveis de enfrentamento, daí para frente. E o outro é qual é o horizonte desse plano estar concluído, que aí a gente já tem uma noção de tempo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Primeiro assim, lembrando que o TDR ainda não foi nem discutido nos 12 comitês, né, assim. No cronograma que a gente pensou que foi apresentado até pela ANA para todos os representantes de comitês do Doce, seria 2020. A gente ter, aprovar, a gente tem que esse ano agora aprovar em todos os comitês, a gente não sabe se consegue, a gente acha que colocar isso até fevereiro. E depois uns seis meses para contratação e depois tem a revisão do plano e enquadramento. Até lembrando uma questão, porque enquadramento é totalmente novo para a gente, então a gente, e assim, a gente não sabe como é que vai ser essa discussão na bacia, né. Mas seria mais ou menos esse prazo assim que a gente tem, 2020. Pelo Plano Nacional de Recursos Hídricos parece que a gente tem um prazo também por causa de alguma resolução, de até também 2020 ter a questão do enquadramento, em todas as bacias que têm cobrança, então seria colocado isso. Eu acho que na própria discussão do plano, a discussão como é que se viabiliza aquelas questões, elas vão aparecer. Mas assim, enquanto comitê hoje, eu tenho, o que foi discutido foi a revisão do plano do enquadramento e a proposta colocada aqui, então outras questões eu não posso falar pela plenária toda, porque eu estou aqui para representá-las, não falar por eles, sozinh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m, voltamos aos nossos encaminhamentos de votação. A primeira votação então sobre a aplicação dos valores colocados na Resolução 69/2018. E aí na verdade seriam quatro votações, né? Em essa votação sendo positiva pela aplicação, anula a votação da proposta da ANA de aplicação do 1.3, do cenário 1.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8:05] O SR. NÃO IDENTIFICADO –</w:t>
      </w:r>
      <w:r>
        <w:rPr>
          <w:rFonts w:cs="Arial" w:ascii="Arial" w:hAnsi="Arial"/>
          <w:sz w:val="24"/>
          <w:szCs w:val="24"/>
        </w:rPr>
        <w:t xml:space="preserve"> Mas eu coloquei aqui antes Lívia que havendo uma composição, às vezes não é necessária a vot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Presidente da CTCOB) –</w:t>
      </w:r>
      <w:r>
        <w:rPr>
          <w:rFonts w:cs="Arial" w:ascii="Arial" w:hAnsi="Arial"/>
          <w:sz w:val="24"/>
          <w:szCs w:val="24"/>
        </w:rPr>
        <w:t xml:space="preserve"> Sim, mas é porque pela fala do Pedro, é um entendimento pelo menos que me pareceu, é que o Ministério do Planejamento ele pretende que essa proposta do cenário 1.3 seja coloc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Independente se haja, digamos assim, o consenso de 99,99% aqui dentro da CTCOB, eu gostaria que deixasse registrado aqui que não é a leitura que o Ministério do Planejamento faz da resolução, assim, não adianta apresentar uma proposta, a gente respeita a autonomia dos comitês de bacia, acha importante, e imprescindível o pacto que é firmado nos comitês de bacia, mas antes de tudo, o Comitê de Bacia deve respeitar as leis e as resoluções que saem desse consel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sua proposta é a votação na 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9:14] O SR. NÃO IDENTIFICADO –</w:t>
      </w:r>
      <w:r>
        <w:rPr>
          <w:rFonts w:cs="Arial" w:ascii="Arial" w:hAnsi="Arial"/>
          <w:sz w:val="24"/>
          <w:szCs w:val="24"/>
        </w:rPr>
        <w:t xml:space="preserve"> Oh Pedro, também não seria possível, por exemplo, a gente enxerga que há essa fragilidade, de que está apontado no estudo do IBIO, está apontado na Nota Técnica da ANA que o cenário apresentado pelo comitê ele tem suas deficiências em relação ao atendimento do próprio programa de investimento do plano e o próprio sustentabilidade da agência. Mas havendo o compromisso de o comitê de que nesse horizonte, qual foi o horizo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2020 seria a finalização do plano, trazer para cá, acredito que tem que estar até 2021, né? Mas não tem problema encerrar, porque você encerrar com os cenários para o futu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9:51] O SR. NÃO IDENTIFICADO –</w:t>
      </w:r>
      <w:r>
        <w:rPr>
          <w:rFonts w:cs="Arial" w:ascii="Arial" w:hAnsi="Arial"/>
          <w:sz w:val="24"/>
          <w:szCs w:val="24"/>
        </w:rPr>
        <w:t xml:space="preserve"> Às vezes até com o próprio estudo levantado da continuidade da delegação por um novo período, novos patamares de cobrança por um novo período, vinculado ao plano de bacia. E possivelmente superando a necessidade tanto da agência, quanto do financiamento do plano através dessa nova proposta que será trazida até junho de 2020 ou 2021. 2021? 2021, ou seja, daria um certo comando ao comitê. Quando a gente fala o comando parece que é algo agressivo, mas não é, a proposta que ficou na deliberação do Paranaíba é uma coisa. O Parágrafo Único: Os mecanismos e valores do que se refere o caput desse artigo deverão ser revistos no prazo máximo de x anos, que aqui no caso foi três anos a contar da publicação dessa resolução no diário oficial. Ou seja, naquele momento a Câmara Técnica avaliou que aqueles valores realmente eram baixos, mas era importante reconhecer que houve um esforço da bacia implementar a cobrança, no caso o Paranaíba a cobrança estava até iniciando, né. É um esforço até mais elogiado ainda para a Elisa a cobrança na bacia, mas se colocou que em três anos o comitê reavaliaria aqueles mecanismos de valor de cobrança de forma que o valor a ser apresentado três anos seguintes tivesse o objetivo mais claro e uma sustentabilidade financeira mais bem definido para o novo ciclo após três anos da cobrança inici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Não, eu só queria colocar, que eu estava dando uma olhadinha aqui nessa em que pese o caso do Paranaíba, estava olhando aqui a 145 do conselho, né, que traz as questões quanto aos conteúdos de plano, as competências de plano, e a 145 é muita clara: cabe aos comitês de bacias no âmbito das suas competências decidir pela elaboração dos planos, etc. Eu sinceramente fico bastante incomodado por mais que a gente esteja tentando um acordo aqui, no sentido de colocar um prazo para o comitê apresentar o plano, o comitê tem o seu </w:t>
      </w:r>
      <w:r>
        <w:rPr>
          <w:rFonts w:cs="Arial" w:ascii="Arial" w:hAnsi="Arial"/>
          <w:i/>
          <w:sz w:val="24"/>
          <w:szCs w:val="24"/>
        </w:rPr>
        <w:t>time</w:t>
      </w:r>
      <w:r>
        <w:rPr>
          <w:rFonts w:cs="Arial" w:ascii="Arial" w:hAnsi="Arial"/>
          <w:sz w:val="24"/>
          <w:szCs w:val="24"/>
        </w:rPr>
        <w:t xml:space="preserve">, tem o seu planejamento das coisas acontecerem, evidentemente que a gente tem que fomentar para que isso ocorra de forma com a mais brevidade possível. Mas eu fico só um pouco preocupado até nesse aspecto da legalidade, ou seja, a 145 diz claramente que a competência da quando e do como dentro dos conteúdos exigidos na 145 é do comitê. E aí a gente vim aqui dizer olha comitê, você agora para poder ter como a condicionante na cobrança, o plano que você tinha um horizonte que você ia fazer em três anos, agora você vai ter que fazer em dois, sendo que a competência dele é decidir quando fazer o plano. Eu fico sinceramente um pouco inseguro juridicamente quanto a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exandre desculpa, mas é porque não me parece isso que está sendo proposto aqui. O comitê, não, mas espera aí, o comitê diz que vai fazer o plano dele, certo, ninguém está pedindo. Ele já disse qual é o horizonte dele. Então se ele mudar esse cronograma ele vem ao conselho e diz: eu mudei o meu cronograma por isso, por isso e por aquilo. E a gente decide, e a gente define o que vai fazer com isso, isso já aconteceu em outros casos, do Paraíba do Sul estipular um prazo, não cumprir o prazo, vir aqui e justificar. Então é muito difícil a gente prever todos os cenários futuros. O comitê disse que vai fazer o plano, a gente está tentando chegar a um consenso aqui, a uma proposta que seja razoável para todos os segmentos. É nesse sentido, então não me parece que a gente está ferindo a 14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lexandre, a Lívia tem razão, a gente está aproveitando que o comitê nos está aportando esse cronograma do plano, e todo mundo aqui eu acho que entende que o plano é o grande orientador da bacia, até nas palavras do Gustavo, se a Renova assumir tudo, o plano do Doce pode ser zero. Ou seja, não digo o próprio plano, às vezes o plano de investimento da bacia, sim, eu acredito que esse cenário vai acontecer, eu estou indo só pelos extremos. Então a gente está absorvendo o cronograma para poder tentar ver um horizonte para não tirar ao léu com o horizonte, aí um ano, dois anos para poder revisar a cobrança. Se tem o plano a ser revisão no horizonte 2021, e entendendo que o plano é importante para a definição da cobrança, para a gente dar um salto de melhoria na cobrança, porque a cobrança hoje está pouco desvinculada do plano, talvez seria interessante até para o próprio comitê casar as discussões, de trazer. Possivelmente si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eja incentivo ao comitê para casar essas questões. Até para a gente ter um t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E eu não sei se está casando com o prazo de vencimento da delegatária, que é melhor ai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 Marco, talvez seja para a gente também um exercício de nesse plano do Doce ver uma maior efetividade no uso dos recursos da cobrança. Porque o Doce vai ter oportunidade de pensar tudo isso ao mesmo tempo, de chegar para o conselho com uma proposta muito mais sólida do que vem chegando para a gente aqui até agora. Então eu vejo isso como positivo para o siste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5:08] O SR. NÃO IDENTIFICADO –</w:t>
      </w:r>
      <w:r>
        <w:rPr>
          <w:rFonts w:cs="Arial" w:ascii="Arial" w:hAnsi="Arial"/>
          <w:sz w:val="24"/>
          <w:szCs w:val="24"/>
        </w:rPr>
        <w:t xml:space="preserve"> Oh Lívia, só queria deixar claro também que eu ou talvez vou falar pelo Setor de Irrigantes, a gente não percebe que o Comitê do Doce cometeu nenhuma ilegalidade, a gente participou da formação da Resolução 192, a gente entende que ele cumpriu com todos os prazos, cumpriu com tudo que está escrito na resolução, e isso é o entendimento do Pedro em termos de conselheiro aqui na Câmara. Então acho que isso não é o entendimento que pode ser colocado como entendimento dentro do ministério. Não, não vou falar por ele porque ele fala pelo órgão dele, desculpa, me retrato aqui, não tem nada a ver, estou falando que não há entendimento da Câmara, e tanto que a Câmara ninguém falou isso, só ele. Então entendimento do órgão que ele representa é esse. E a instância jurídica é a próxima, a gente está a instância técnica, instância técnica pelo que foi falado aqui, entende que a resolução foi construída com o sentido, nesse sentido de que o comitê dissesse o quanto que ele quer ou não quer como o Alexandre bem colocou. Então a gente deixar claro também, se o Pedro está fazendo uma ressalva aqui, acha que o cometeu ilegalidade, a gente está fazendo a ressalva que acho que não cometeu nenhuma ilegalida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k. E eu posso considerar então que por consenso, Geraldo, vamos caminhar, porque já são quase 5h da tarde, a gente tem mais pelo menos um comitê para fazer a análise hoje, PCJ. Por favor. Eu quero só encaminhar a proposta de consenso então que a gente aprove os valores que estão indo na Resolução 69/2018 do Doce, e com a inclusão da condicionante desses estudos, principalmente com o foco na cobrança e na sustentabilidade da delegatária, até pelo fato de o contrato de gestão acabar em 2020 e ter que ser pensado esse instrumento nova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A cobrança e aplicação dos recursos. </w:t>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aplicação dos recursos já vem no plano, né, então por isso que eu não ressaltei. Mas tudo bem, não tem problema não. Geraldo e Pedro depoi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É extremamente bem-vinda a proposta do Marcos, né. Inclusive vai ser praticamente uma oportunidade de a gente ver, de estudar essa questão da sustentabilidade financeira, da existência da pertinência ou não de uma, que parâmetros uma delegatária deve ter para poder realmente estudos existir. Outra coisa também, o próprio PPU, pode ser que a gente chegue à conclusão que o PPU é muito baixo. Então acho muito interessante essa colocação que o Marco fala, isso realmente acho um avanço muito importante no siste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Pedro, Planejamento. Eu só gostaria que deixasse claro a posição contrária do Ministério do Planejamento. Só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ata ela é transcrita, então essa posição vai aparecer algumas vez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É porque você falou em consen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im, é porque você tinha dito em consenso. Na sua fala anterior, você fala em consenso, mas com o posicionamento claro do Ministério do Planejamento. Por isso eu repeti o consenso. É porque para mim consenso é quando todos consentem para aquela proposta, como você falou em consenso, eu achei que podia usar esse termo.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Lívia, não, só para registrar, enfim, eu, o Setor Industrial quer registrar a abstenção nesse ite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nte, vamos votar então, que aí fica bem claro o posicionamento, tanto o Ministério do Planejamento, quanto Setor Industrial, acho mais fácil. Votar pela aplicabilidade dos valores trazidos pela Resolução 69 ou não, e a gente sabendo que não, e a gente caminha para a 1.3. Tá? Marco. Não, o Marco ele propôs um consenso, o Ministério do Planejamento falou que não, e o Alexandre está se abstendo enquanto indústria, por isso que eu estou propondo a votação, porque não é consenso, para ficar bem claro o posicionamento de cada um. </w:t>
      </w:r>
    </w:p>
    <w:p>
      <w:pPr>
        <w:pStyle w:val="Normal"/>
        <w:spacing w:lineRule="auto" w:line="240" w:before="0" w:after="0"/>
        <w:jc w:val="both"/>
        <w:rPr/>
      </w:pPr>
      <w:r>
        <w:rPr>
          <w:rFonts w:cs="Arial" w:ascii="Arial" w:hAnsi="Arial"/>
          <w:b/>
          <w:sz w:val="24"/>
          <w:szCs w:val="24"/>
        </w:rPr>
        <w:t>[2:19:11] O SR. NÃO IDENTIFICADO –</w:t>
      </w:r>
      <w:r>
        <w:rPr>
          <w:rFonts w:cs="Arial" w:ascii="Arial" w:hAnsi="Arial"/>
          <w:sz w:val="24"/>
          <w:szCs w:val="24"/>
        </w:rPr>
        <w:t xml:space="preserve"> Como é que você vai encaminhar a votação, propo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ropondo a manutenção dos valores propostos pelo CBH Doce na Resolução 69/2018, e aí quem votar em não a gente já sabe que está indo pelo caminho no 1.3. Sim, é o 69. Ambos com a inclusão dos instrum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9:31] O SR. NÃO IDENTIFICADO –</w:t>
      </w:r>
      <w:r>
        <w:rPr>
          <w:rFonts w:cs="Arial" w:ascii="Arial" w:hAnsi="Arial"/>
          <w:sz w:val="24"/>
          <w:szCs w:val="24"/>
        </w:rPr>
        <w:t xml:space="preserve"> Não poderia colocar a votação no seguinte sentido, a primeira votação seria aprovar a proposta do comitê com a inclusão 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m a inclusão dos estudos, é isso, os valores trazidos pela 69. É isso, uma votação s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9:49] O SR. NÃO IDENTIFICADO –</w:t>
      </w:r>
      <w:r>
        <w:rPr>
          <w:rFonts w:cs="Arial" w:ascii="Arial" w:hAnsi="Arial"/>
          <w:sz w:val="24"/>
          <w:szCs w:val="24"/>
        </w:rPr>
        <w:t xml:space="preserve"> E posteriormente Lívia para a gente não esquecer da questão, não sei se a gente encaminha para o consenso a questão dos sóli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sso, estamos fazendo por etapas. Então vou chamar os nom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0:01] O SR. NÃO IDENTIFICADO –</w:t>
      </w:r>
      <w:r>
        <w:rPr>
          <w:rFonts w:cs="Arial" w:ascii="Arial" w:hAnsi="Arial"/>
          <w:sz w:val="24"/>
          <w:szCs w:val="24"/>
        </w:rPr>
        <w:t xml:space="preserve"> Oh Lívia, não vai ficar, porque ele quer o consenso de um lado, ele quer uma coisa de um lado e ele quer out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mo as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0:06] O SR. NÃO IDENTIFICADO –</w:t>
      </w:r>
      <w:r>
        <w:rPr>
          <w:rFonts w:cs="Arial" w:ascii="Arial" w:hAnsi="Arial"/>
          <w:sz w:val="24"/>
          <w:szCs w:val="24"/>
        </w:rPr>
        <w:t xml:space="preserve"> Não, porque ele não quer que aprove os valores, e o Marco não quer que aprove outra coisa, que é a questão dos prazos. São duas coisas diferentes. Isso que eu estou entende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s é porque a gente não falou de prazo por enquanto não. Não, a condicionante é ter o estudo, a gente não falou de praz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0:31] O SR. NÃO IDENTIFICADO –</w:t>
      </w:r>
      <w:r>
        <w:rPr>
          <w:rFonts w:cs="Arial" w:ascii="Arial" w:hAnsi="Arial"/>
          <w:sz w:val="24"/>
          <w:szCs w:val="24"/>
        </w:rPr>
        <w:t xml:space="preserve"> Gente, na condicionante teve estudo, é que o comitê num prazo x traga novos mecanismos de valor de cobrança baseado no pl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 a única coisa foi que o comitê falou que o prazo do plano é 2020. Vamos discutir o prazo depois. Jefferson, Ministério da Faze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O Ministério da Fazenda aprova os valores enviados pelo Comitê, e entende que eles cumpriram com todos o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raldo, Ministério do Meio Amb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Ministério do Meio Ambiente, SRHQ aprova os valores do comitê que em função dos fundamentos, descentralização e participação do siste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 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 gente concorda com o encaminhamento do valor sugerido pelo Comitê, com o indicativo de que no prazo do horizonte do plano seja encaminhado novos mecanismos de valores conforme orientação do pl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inistério de Minas e Energia de Luciano. Passa o móvel, por favor, para o Luci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MME) –</w:t>
      </w:r>
      <w:r>
        <w:rPr>
          <w:rFonts w:cs="Arial" w:ascii="Arial" w:hAnsi="Arial"/>
          <w:sz w:val="24"/>
          <w:szCs w:val="24"/>
        </w:rPr>
        <w:t xml:space="preserve"> Pela aprovação dos valores encaminhados pel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inistério do Planejamento, Ped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Pedro, Ministério do Planejamento. Nós somos contra a aprovação dos valores encaminhados pelo comitê por entender que não conserva os valores reais do PPU, e não atende o espírito, o objetivo principal da Resolução 192/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exandre, Indúst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Pelos argumentos já apresentados, a Indústria se abst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cessionária Geração de Energia Elétrica e Autorizadas, Mô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voto pelos valores encaminhados pel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cessionárias de Geração Hidrelétrica e Autorizadas, Bellkys. Microfone,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BELLKYS RODRIGUES DE MIRANDA (FMASE)</w:t>
      </w:r>
      <w:r>
        <w:rPr>
          <w:rFonts w:cs="Arial" w:ascii="Arial" w:hAnsi="Arial"/>
          <w:sz w:val="24"/>
          <w:szCs w:val="24"/>
        </w:rPr>
        <w:t xml:space="preserve"> – Em nome da Maria Aparecida a gente se abstém de vo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sórcios e Associações Intermunicipais de Bacias Hidrografias, Iven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IVENS DE OLIVEIRA (Fundação Agência Bacia PCJ) –</w:t>
      </w:r>
      <w:r>
        <w:rPr>
          <w:rFonts w:cs="Arial" w:ascii="Arial" w:hAnsi="Arial"/>
          <w:sz w:val="24"/>
          <w:szCs w:val="24"/>
        </w:rPr>
        <w:t xml:space="preserve"> Nós somos favoráveis a proposta do Comitê do Doce, e principalmente pelo fato que foi amplamente discutido, e pactuado dentro do comit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mitês de Bacias Hidrográficas, Hél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Favorável a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rganizações Técnicas e de Ensino e Pesquisa,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Aprovando aí os valores com as ressalvas do estudo que vai vim adi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pera aí, que eu pulei uma folha aqui, gente. Foi mal. Ceará, Marcíl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OGERH/Ceará)</w:t>
      </w:r>
      <w:r>
        <w:rPr>
          <w:rFonts w:cs="Arial" w:ascii="Arial" w:hAnsi="Arial"/>
          <w:sz w:val="24"/>
          <w:szCs w:val="24"/>
        </w:rPr>
        <w:t xml:space="preserve"> – Meu nome é Marcílio, sou da COGERH do Ceará. Em primeira análise eu vou aproveitar para rapidamente dizer por que é que a gente discorda do valor. Se você for comparar um valor que é proposto com o que a gente cobra no Ceará, que é um estado que não é mais rico que o estado de Minas Gerais, é horrível, né. Assim, é muito, e talvez isso que ele está sugerindo, o Marcos possa tentar repassar para o comitê a importância da cobrança enquanto instrumento de gestão para custear a atividade de gerenciamento, né. Estou falando só da atividade de gerenciamento. Nós lá do Ceará, gastamos com pessoal cerca de 42% do valor arrecadado, porque senão não funciona. Então assim, é por isso que eu sou contra o val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o seu voto, Marcílio, só para eu entender. O seu voto é contra? Espírito Santo, Al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Aprovo os valores com a ressalva dos estudos de cobrança e sustentabilidade da agê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Rio de Janeiro, eu, também aprovo os valores com as ressalvas dos estudos. Irrigante, Gusta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Aprovo a proposta d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restadoras de Serviço Público de Abastecimento de Água e Esgotamento Sanitário, Mayn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Por coerência e pelos motivos apresentados, a gente se abst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Diga Gera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Só para deixar claro que o nosso voto aprova com a ressalva dos estudos, ok? Que é a nossa posição,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Resultado da votação: 11 votos a favor, dois votos contrários e três abstenções. Favoráveis 11, contrários 2, e 3 abstençõ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6:20] O SR. NÃO IDENTIFICADO –</w:t>
      </w:r>
      <w:r>
        <w:rPr>
          <w:rFonts w:cs="Arial" w:ascii="Arial" w:hAnsi="Arial"/>
          <w:sz w:val="24"/>
          <w:szCs w:val="24"/>
        </w:rPr>
        <w:t xml:space="preserve"> Só para nominar quem contrário e abstenção,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Ok, Liliana, Relatora, só para confirmar. Os votos a favor: Ministério da Fazenda, Ministério do Meio Ambiente, ANA, Ministério de Minas e Energia, ABRAGE, desculpa, os consórcios, comitês, OTEP e o Espírito Santo. Contra: Ministério do Planejamento, o Ceará. E abstenções: da Indústria, ABRAGE e Saneamento. Isso, desculpe, o Rio também foi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gora vamos à próxima etapa que é a questão dos resíduos sólidos totais. A gente volta para o prazo. Vamos resolver os mais difíceis, ou aparentemente os mais difíceis. Resíduos sólidos totais. A ANA propõe a retirada. Só um minutinho, gente. A ANA propõe a retirada desse K e o comitê já se manifestou pela manutenção. Então agora é a nossa votação sobre a retirada ou não. Então sim pela manutenção e não pela retirada. Sim pela manutenção e não pela retirada. Eu vou fazer a chamada novamente para votação. Agora na ordem, tá. Ministério da Fazenda, Jeffer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Pela manutenção do K. Também tenho ressalvas em relação ao K, só que eu acho que essa discussão tem que ser feita lá dentro do comitê. Então se o comitê trouxe com o K, eu fico, apoio a manuten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Pois é, é complicado para a gente, porque do ponto de vista téc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raldo, espera aí que eu nem passei a palavra para você, espera aí, que pressa é es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Não era eu? Perdão, é que na ordem depois era e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sim, mas eu ainda estava computando os votos. Pode ir Geraldo. Pode ir Geraldo,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Olha só gente, delicada a nossa posição, porque do ponto de vista técnico é muito relevante essa questão que a ANA levantou do ponto de vista de fiscalização, e a gente leu a Nota Técnica, mas ao mesmo tempo que já foi até levantado, às vezes um dos entes do sistema, não necessariamente o federal, pode ser exatamente aquele motivador que vai tentando levar adiante. Quer dizer, porque é difícil essa conciliação. Então nesse caso a gente poderia, é uma equação difícil, né, quer dizer, eu acho que talvez uma abstenção. Uma abstenção porque eu acho que é uma questão técnica que realmente tem valores positivos dos dois lados,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k. Marco Antônio pela 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Pela retirada do parâme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inistério do Planejamento, Ped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Pedro, Ministério do Planejamento. Também pela retirada do parâme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eará, Marcí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Pela abstenção, que eu não participei, cheguei atrasado, não participei da discussão não,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pírito Santo, Ali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A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Lívia, Rio de Janeiro. Abstenção. Irrigante,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Vou acompanhar 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yná, Prestadores de Serviç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Para manter a coerência, absten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Indústria,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Uma questão de coerência, a manutenção, voto absten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cessionárias de Geração Hidrelétrica, Mô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É, respeitando a decisão do comitê, manuten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cessionária de Geração de Energia, Hidrelétrica e Autorizadas. Cadê ela? Bellkys? Cristiano você pode chamar ela, que aí eu vou fazendo as outras votações. Bellkys. A menina que está de cor-de-rosa. Concessionárias e Associações Intermunicipais de Bacias Hidrográficas, Iven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Por se tratar de aspecto especificamente técnico, absten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Hélio, Comitê de Ba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Pela decisão d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rientações Técnicas de Ensino e Pesquisa,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Gostei do orientação aí. Bom, considerando que a lei estabelece com o pretenso comitê a definição do mecanismo, então pela manutenção. E aproveito senhora presidente para pedir desculpa, que em seguida devo sair correndo para pegar o filho na escola. Mas amanhã cedo 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Repete, por favor, o seu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É pela considerando que compete aos comitês definir mecanismo, pela manutenção. E aproveito para pedir desculpa por ter que sair para pegar o filho na escola, mas amanhã cedo estarei pres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ó falta a Bellkys, não está por aí não? Foi Geraldo que me atrapalhou naquela hora. Minas e Energia, Luci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MME) –</w:t>
      </w:r>
      <w:r>
        <w:rPr>
          <w:rFonts w:cs="Arial" w:ascii="Arial" w:hAnsi="Arial"/>
          <w:sz w:val="24"/>
          <w:szCs w:val="24"/>
        </w:rPr>
        <w:t xml:space="preserve"> Abstenção nesse item específico. São seis votos favoráveis a proposta da manutenção do comitê, dois votos contrários e sete abstenções. Quer nomear? Melh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Só para registrar nessa votação os presentes que votaram, então votaram a favor do comitê: Fazenda, Espírito Santo, Irrigantes, ABRAGE, CBHs e OTEP. Contrários: ANA e MPOG. E abstenções. Desculpa, Ministério do Planejamento, a gente já não usa MPOG. Coisa de gente velha. Abstenções: MMA, Ceará, Rio de Janeiro, Saneamento, Indústria, Consórcios e o Ministério do Meio Amb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gora vamos ao terceiro item de votação que é a questão do prazo. Lucinha, o comitê quer fazer alguma sugestão para esse prazo? </w:t>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Não, só colocar assim, que a gente vai ter um momento, a gente está colocando o cronograma até 2020 que a gente pretende. A gente não sabe se vai conseguir colocar tudo nesse prazo. Mas pelo menos assim, como a gente vai estar discutindo também enquadramento que é um instrumento novo, e a gente não sabe como é que vai, porque até agora nossa cabeça era discutir a revisão do plano e o enquadramento, a gente tinha comentado aqui de mais ou menos um ano depois que aprovasse a cobrança. A gente está fazendo a discussão junto, mas para a gente ter prazo para fazer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 qual é esse prazo? Um ano depois é 2021, 2020 plano, 2021,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Eu estou falando assim, o prazo que a gente está colocado agora no cronograma que não começou, não contrat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o que a gente tem para trabalhar hoje, é o prazo do cronogra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Pois é, era mais ou menos 2020, é isso que a gente está colocando de termin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 aí você sugere um ano a mais depois de 2020, portanto 2021,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Seria mais ou menos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vamos trabalhar com esse prazo de 2021 proposto pel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Então assim, caso haja algum tipo de atraso e tal, a gente volta e repactua questão de prazo, pode ser assi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ode ser, caso haja alguma alteração no cronograma, vocês trazem para a Câmara Técnica avaliar. Então em relação ao prazo 2021, é a proposta. Sim para quem é favorável ao prazo de 2021.</w:t>
      </w:r>
    </w:p>
    <w:p>
      <w:pPr>
        <w:pStyle w:val="Normal"/>
        <w:spacing w:lineRule="auto" w:line="240" w:before="0" w:after="0"/>
        <w:jc w:val="both"/>
        <w:rPr/>
      </w:pPr>
      <w:r>
        <w:rPr>
          <w:rFonts w:cs="Arial" w:ascii="Arial" w:hAnsi="Arial"/>
          <w:b/>
          <w:sz w:val="24"/>
          <w:szCs w:val="24"/>
        </w:rPr>
        <w:t>[2:35:45] O SR. NÃO IDENTIFICADO –</w:t>
      </w:r>
      <w:r>
        <w:rPr>
          <w:rFonts w:cs="Arial" w:ascii="Arial" w:hAnsi="Arial"/>
          <w:sz w:val="24"/>
          <w:szCs w:val="24"/>
        </w:rPr>
        <w:t xml:space="preserve"> Só sugiro que seja meados, que aí atende a Resolução 192 que o comitê sempre propõe até 30 de junho o que vai valer no ano seguinte, no exercício seguinte para dar tempo de tramitação no conselho. Então a proposta podia ser junho, 30 de jun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Lucinh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A gente está falando de prazo onde começar tudo, né? Mas assim, tendo alguma alteração, a gente vem e coloca para a Câmara Técnica para a gente poder repactu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30 de junho de 2021. Alteração no cronograma a gente, o comitê deverá apresentar nova proposta, alguma coisa assim, pode ser assim, né? Pode ser assim. Então sim para quem é favorável ao prazo de junho de 2021, não para quem é contrário e abstenção. Ministério da Fazenda, Jeffer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inistério do Meio Ambiente, Gera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inistério do Meio Ambiente, Marco, 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inistério de Minas e Energia, Luci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MME)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inistério do Planejamento, Desenvolvimento e Gestão, Ped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Absten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eará, Marcí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Favorável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pírito Santo, Aline. Não, tem que falar no microfo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ão Paulo e Rio de Janeiro, Lívia, favorável. Irrigante, Gusta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restadores de Serviço Público, Mayn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Mantendo a coerência com as questões anteriores, abstenção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ndústrias,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Absten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cessionária de Geração Hidrelétrica, Mô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cessionárias de Geração Hidrelétrica e Autorizadas, Bellkys. Não voltou ainda. Consórcios e Associações Intermunicipais de Bacias Hidrográficas, Iven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mitê de Bacias Hidrográficas, Hé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rganizações Técnicas de Ensino e Pesquisa, Jaildo. Já fo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Para registro, todos os votos foram favoráveis, com exceção de três abstenções: Saneamento, Indústria e Ministério do Planej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11 votos favoráveis. Não teve nenhum contrário. E três abstenções que a Lili já ressaltou aqui. Então consideramos a matéria do Doce aprovada, amanhã eu trago uma redação, uma proposta de redação para a gente discutir em conjunto. Diga Hé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Só para finalizar. Eu queria dizer que nesse acho que um ano e meio que eu estou nessa Câmara Técnica, foi uma das reuniões mais ricas que eu participei, então queria parabenizar o plenário pela coerência, pelas ponderações. Principalmente que eu acho que o sistema ganha bastante, a gente avançou muito. Nós tínhamos algumas preocupações lá atrás, quando a gente estava discutindo a 192, o cenário veio, a gente conseguiu com o amadurecimento. Então queria parabenizar porque foi uma das reuniões mais produtivas que eu tive o prazer de estar aqui, de poder aprender, muito obri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Lív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Diga Lucinh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Não, é só porque a gente já tem que voltar para a bacia, amanhã eu tenho que dar aula de manhã. Então essa só para agradecer assim, a gente vai levar o posicionamento da Câmara, a gente sabe que tem outro passo ainda, que é outra Câmara Técnica, questão de plenária e tal. Mas agradecer os conselheiros aqui por terem se sensibilizado acho que também com a situação da bacia, mas a gente quer que o sistema funcione. Então a gente está num momento de transição, uma questão de aprimoramento. E como a gente está saindo, não vou estar aqui para discutir os outros pontos, pelo menos palpitar, é só para, eu mandei para o seu WhatsApp uma redação para moção de Minas. É porque a questão não é recurso do vidro não, é da cobrança. Mas eu fiz uma proposta, aí para quando for apresentado. Está bom? Então gente, obrigada, a gente já está saindo. Daqui a pouco o vo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gradeço a todos do Comitê do Doce. Então vamos para o Item 5: Deliberação sobre a atualização dos valores cobrados pelo uso dos recursos hídricos em rios de domínio da União nas Bacias do PCJ, referente aos exercícios anteriores à aprovação da Resolução 192, com base na Deliberação Comitês PCJ 298/2018. Ivens, vamos usar a mesma metodologia, você fala primeiro, depois a ANA fala? Lembrando também gente que o PCJ foi discutido na última reunião, o PCJ apresentou, a gente teve um debate riquíssimo aqui na Câmara Técnica assim como o Hélio falou agora, acho que a última reunião também foi muito produtiva. Tivemos um debate muito positivo com o doce e com o PCJ e com a AGEVAP. Então passando a palavra para você refrescar a nossa memória e colocar alguma pontuação eventu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Boa tarde a todos. Então agora vou mudar de lado, saio um pouquinho de representando os consórcios e falo um pouco em nome da Fundação Agência das Bacias PCJ. Então eu sou Ivens de Oliveira, sou Diretor Administrativo e Financeiro lá da entidade delegatária dos Comitês PCJ. Bom, como a Lívia comentou, na última reunião da CTCOB nós fizemos uma apresentação levando em consideração algumas simulações que foram realizadas dado a Resolução 192 que o Conselho Nacional de Recursos Hídricos aprovou. Bom, então no final do ano passado nós aqui do PCJ participamos das discussões, e num primeiro momento tinha se entendido de que a atualização dos preços passaria a ser vigente a partir daquela aprovação da resolução do CNRH, e não se tinha tido claramente o entendimento de que seria revisto a questão do passado, como é o Art. 3º, toda discussão que já se tem colocado. Bom, diante desse fato depois nós conversamos com toda equipe técnica da Agência Nacional de Águas, e foi nos alertado dessa questão da proposta de se atualizar e rever os valores desde a última aprovação dos preços pelo Conselho Nacional de Recursos Hídricos. Bom, então diante desse cenário nós levamos a discussão para os Comitês PCJ, e também ouvimos um pouco a área técnica da ANA, em relação a como seria aplicado esse reajuste de acordo com o IPCA, levando-se em consideração a última aprovação em si. Bom, diante desse contexto, nós levamos a discussão lá para os comitês e começamos a pontuar algumas questões importantes. O primeiro é que o PCJ recentemente já tinha aprovado uma atualização dos seus preços. A cobrança federal ela iniciou nas Bacias PCJ em 2006 e nós tivemos os mesmos valores até 2013. Em 2012 os Comitês PCJ aprovaram novos valores, que foram submetidos tanto aqui para o Conselho Nacional de Recursos Hídricos, quanto para o Conselho Estadual de Recursos Hídricos em São Paulo, o CNRH avaliou a proposta, e em julho de 2014 foi publicado no Diário Oficial da União os novos valores. Então para 2014 de agosto até dezembro, nós tivemos valores atualizados, 2015 tivemos novos valores e 2016 novos valores também. O que representava cerca de 8% de forma escalonada por ano. Então entre 2014 e 2016, nós tivemos um aumento, demos aí uma atualização de preço de cerca de 27%. Então isso foi colocado e foi levado em consideração na discussão dos comitês. Essa recente atualização dos preços. Bom, além disso, também com base na resolução aí do CNRH, foi levado em consideração uma atualização automática para o exercício de 2020, onde será aplicado o IPCA de novembro de 2018 a outubro de 2019. Dada aí a aprovação do próprio CNRH. Bom, e aí diante de todas essas questões nós avaliamos com o comitê e verificamos que inicialmente se teria um impacto para os usuários pagadores, já tendo em vista que estão recentemente os valores já tinha sido atualizados também. Em paralelo a tudo isso que vai um pouco da discussão do que se tratou em relação ao Doce agora pouco, nós já estamos em revisão nas Bacias PCJ do nosso plano de recursos hídricos. Então nós já fizemos todo processo licitatório, já estamos há mais de um ano atualizando os nossos, o plano de bacias, e a previsão é que para o primeiro semestre de 2019, nós tenhamos concluído a revisão do plano de bacias. Em que além de se discutir os investimentos necessários, além de se do plano de bacias já orientar o plano de aplicação plurianual 2021-2024, a grande proposta do plano de bacias lá no PCJ é fazer uma atualização da cobrança. Assim, nos seus diferentes aspectos de metodologia, de critérios, de parâmetros, de valores. Então isso já foi estabelecido dentro dos comitês, já é um consenso e uma ampla discussão dentro dos comitês, que dentro do processo de revisão do plano de bacias, cabe uma revisão mais detalhada da cobrança em si. Até no sentido de colocar novos parâmetros, então ao invés de apenas a DBO, mas trabalhar com o nitrogênio, com o fósforo, tem toda aquela discussão sobre a existência do K Extra, de quando há uma captação inferior a 70% do volume outorgado, né, e que isso refletiu principalmente no momento de crise hídrica lá nas Bacias PCJ. Então novos parâmetros, novos valores, realmente de acordo com aquilo que se propõe dentro do plano de bacias, dentro da revisão do plano de bacias. Então isso nós também pontuamos e discutimos amplamente dentro do comitê. Bom, então somada a revisão do plano de bacias, somada a recente atualização dos preços, somada a questão da resolução do CNRH que atualiza os preços de acordo com o IPCA. Nós também levamos em consideração e foi até uma questão que o Alexandre comentou, existem metas no contrato de gestão que nós celebramos com a Agência Nacional de Águas em relação à questão dos valores e atualização da cobrança também. No final do ano passado, nós assinamos o segundo termo aditivo do contrato de gestão, e uma meta foi estabelecida, que é exatamente a proposição e atualização de novos valores para o comitê. Como é que ficou definida essa meta? 2019 nós devemos apresentar um termo de referência para contratação da elaboração de estudos de atualização e de mecanismos de cobrança para o comitê, e em 2020 nós fazemos a proposta de atualização de valores e de mecanismos de cobrança para os comitês. Então isso foi firmado no final do ano passado e nós já temos como meta no contrato de gestão ANA. Tudo isso porque nós já estávamos em processo de revisão do plano de bacias também. Então de forma conjunta, de forma casada, nós conseguimos colocar esses pontos também. Então diante de todos esses fatos em conjunto, nós levamos para a discussão no comitê e os Comitês PCJ aprovaram, na verdade ratificaram a posição da resolução do CNRH que faz atualização dos preços entre outubro de 2016 até, novembro de 2016 até outubro de 2020. Ou seja, nós ratificamos o que a resolução do CNRH propunha a se iniciar. E não atualizando, né, os preços lá com base no passado, até porque isso geraria um impacto muito forte. Se nós considerássemos o IPCA de 2014 até todo período lá desde 2014, se nós aplicássemos sobre os valores lá da origem, teríamos mais de 30% de aumento, além daqueles 27% que nós já tivemos de acréscimo recentemente. Ou numa outra simulação que nós fizemos, também teríamos um impacto significativo. Então foi de forma conjunta, de forma acordada entre, com a proposta da Agência das Bacias e os Comitês PCJ, de se ratificar a resolução do CNRH a partir da medida em que ela foi implementada, e não atualizando os preços lá do passado, porque nós teríamos um impacto muito significativo. E acima de tudo isso, porque já se tem o pacto, já se tem de comum acordo a revisão da cobrança em conjunto com o plano de bacias. Então isso é muito forte, é muito discutido, e apoiado pelos diversos segmentos lá nos Comitês PCJ. Então basicamente para relembrar o que nós discutimos na última reuni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 ou Giordano, não sei quem vai falar pela 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IORDANO BRUNO BOMTEMPO DE CARVALHO (ANA) –</w:t>
      </w:r>
      <w:r>
        <w:rPr>
          <w:rFonts w:cs="Arial" w:ascii="Arial" w:hAnsi="Arial"/>
          <w:sz w:val="24"/>
          <w:szCs w:val="24"/>
        </w:rPr>
        <w:t xml:space="preserve"> Bem, Giordano da Agência Nacional de Águas. Bom, sobre a nossa Nota Técnica novamente serei breve. Bom, em primeiro lugar ressaltar um dos aspectos positivos da proposta, que é o fato de que ela reforça o que dispõe a Resolução 192/2017. No sentido de que ela menciona a Resolução 192 de uma certa maneira, ela faz o casamento com ela pelo menos do que se refere ao Art. 2º, eu acho que isso dá um respaldo a essa medida importante do conselho, isso é positivo. Bem, além do mais, outro ponto positivo é como o Ivens já colocou, ou seja, o próprio comitê em sua deliberação já estabelece isso que a gente considera como um avanço na nossa política que é o estabelecimento de um vínculo mais intenso, mais profundo da cobrança pelo uso da água com os planos de recursos hídricos, que é o que devia ter sido sempre, e a gente espera que mediante esse exemplo aí do Doce, e agora também do PCJ, isso seja estabelecido e se perpetue e a gente consiga caminhar nesse sentido. Bom, uma das coisas que nós, uma coisa que nós propomos na nota explicitamente é uma pequena modificação num dos critérios de cobrança do PCJ. Que é o que diz respeito, o próprio Ivens já colocou também, que diz respeito a não ativação do chamado, o coeficiente chamado </w:t>
      </w:r>
      <w:bookmarkStart w:id="1" w:name="_Hlk526533327"/>
      <w:r>
        <w:rPr>
          <w:rFonts w:cs="Arial" w:ascii="Arial" w:hAnsi="Arial"/>
          <w:sz w:val="24"/>
          <w:szCs w:val="24"/>
        </w:rPr>
        <w:t>Kmed extra</w:t>
      </w:r>
      <w:bookmarkEnd w:id="1"/>
      <w:r>
        <w:rPr>
          <w:rFonts w:cs="Arial" w:ascii="Arial" w:hAnsi="Arial"/>
          <w:sz w:val="24"/>
          <w:szCs w:val="24"/>
        </w:rPr>
        <w:t xml:space="preserve">, em eventuais situações agudas de seca, tais como a que ocorreu recentemente. Isso faz parte daquele mecanismo de cobrança e considera para o cálculo da captação tanto os volumes outorgados, como os volumes medidos. De tal maneira que caso o volume medido seja menor do que 70% do volume outorgado, então o coeficiente Kmed extra sendo igual a 1, ele torna ativo uma parcela da equação, que vai na prática aumentar um pouco o valor da cobrança, de tal maneira desestimular reservas consideradas excessivas, entendendo-se a outorga como um tipo de reserva. Ou seja, é uma espécie de estimular para que os usos efetivos seja, não sejam sim tão inferiores aos usos outorgados. E pelo fato de que é uma bacia em que é notória a escassez hídrica. Então o que acontece é que essa seca que ocorreu, ela revelou uma situação em que os usuários, alguns deles, foram obrigados, não por decisão própria, mas pelo fato de que seca aguda estava ali, a utilizar o volume bem inferior ao volume outorgado. Então a equação de cobrança do PCJ portanto não, como todas as demais equações, então não é uma crítica as equações do PCJ, mas como todas as demais equações de cobrança que utilizam mecanismo semelhante, elas não preveem um cálculo para essa situação específica. O que de certa maneira pode ter penalizado alguns usuários. Então o que a gente propõe é que o conselho possa fazer então um acréscimo nos mecanismos de cobrança do PCJ, para que ocorrendo uma situação semelhante, situações semelhantes daqui para o futuro, o Kmed extra ele continue sendo zero, mesmo se então, ou seja, durante uma situação de seca aguda, quando os usuários sejam obrigados a utilizar vazões, volumes de água bem inferiores aos seus volumes outorgados. E isso eu gostaria de ressaltar que isso acabou de ser aprovado agora mesmo por essa Câmara para o Doce, o Doce dentre os seus mecanismos incluiu exatamente isso, ou seja, uma desativação do coeficiente para esse tipo de situação. E também recentemente também para o São Francisco. O conselho também aprovou. É isso, bom, e no mais, a gente repete mais ou menos o que nós colocamos também na Nota Técnica do Doce, apesar de que o comitê estivesse diante de uma oportunidade de dada pela Resolução 192 no seu Art. 3º das perdas inflacionárias, ocorridas ao longo dos anos aí, para os valores de cobrança, o comitê também fez a opção pela proposta de valores bem um tanto aquém ainda das perdas inflacionárias, né. Então é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berta a palavra aos membros da Câmara Técnica. Me parece que esse caso é bem similar ao que a gente acabou de avaliar. E acho que a gente ainda tem um plus, que é a questão do comitê. Ah, o Ivens queria falar, desculpa. Que é a questão do comitê já estar com plano em andamento, já ter o compromisso no contrato de gestão do estudo relativo à cobrança. Então acho que está até mais sólido do que o Doce estava. Pode fa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Em que pese essa atualização dos preços, né, para nós entidade delegatária seria perfeito, assim como nós discutimos em outra, no caso do Doce, mas nós levamos principalmente em consideração o impacto para o usuário, hoje a Agência das Bacias PCJ ela está equilibrada financeiramente, nós temos aí um bom recurso, uma boa saúde financeira, não temos apenas recursos da cobrança federal, temos recursos da cobrança estadual paulista. Então por isso que nós nem levamos em consideração essa questão dos recursos para entidade delegatária, sustentabilidade. Concordo plenamente, acho que é importantíssimo fazer esses estudos para saber a viabilidade e todas essas questões. Mas a que pese que nós poderíamos ser imensamente beneficiados com a atualização dos preços, nossa discussão principalmente se pautou em relação ao impacto para o usuário, e não tanto do ponto de vista de sustentabilidade ou de manutenção da entidade delegatária. É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que me parece ter uma maior discussão aqui é a questão do Kmed extra que o Giordano falou aqui. E é importante que o comitê se manifeste se isso foi discutido durante o processo desse novo PPU, ou se não foi discutido, mas está previsto uma discussão por um período de tempo curto, como está essa questão n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Essa discussão em relação ao K extra nós também colocamos como um dos itens para discussão na revisão da cobrança. Então, e nós conversamos muito com o pessoal da ANA até no sentido de nós verificarmos de que forma nós poderíamos fazer algumas alterações, novos mecanismos na cobrança. Então a ideia realmente tem surgido, nós colocamos isso como uma discussão durante a revisão da cobrança. Então seria mecanismos, parâmetros, valores, coeficientes, se tem K extra, se é junto, se não é, então essa discussão em si entraria numa revisão geral da cobrança em paralelo à questão do plano de ba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tá bom. Hélio e depois Gera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Só para, então, por exemplo, na realidade Ivens, se caso essa proposta de vocês ela não coloca nesse momento a discussão do K ext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nte, fala no microfone,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A proposta dos Comitês PCJ nessa deliberação não leva em consideração essa discussão do K extra, é basicamente a discussão sobre o Art. 3º da Resolução 192 em relação ao passado, não fizemos discussão nessa resolução sobre o K extra, isso eu entendo que envolve especificamente metodologia de cobrança. Que aí é uma discussão à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ra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ERALDO SANDOVAL GÓES (SRHQ/MMA) –</w:t>
      </w:r>
      <w:r>
        <w:rPr>
          <w:rFonts w:cs="Arial" w:ascii="Arial" w:hAnsi="Arial"/>
          <w:sz w:val="24"/>
          <w:szCs w:val="24"/>
        </w:rPr>
        <w:t xml:space="preserve"> A questão exatamente do K extra que nós concordamos com a posição da ANA, que em períodos de escassez você pode está penalizando demasiadamente um outor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nte, no microfone, por favor, e um de cada ve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Me desculpe. A discussão especificamente dessa resolução do comitê é em relação ao passado, não há nenhuma abordagem em relação ao K extra nessa resolu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guém mais quer se inscrever? Mô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queria saber se teve alguma análise de compatibilidade de valores arrecadados e valores a serem aplicados? Porque no item anterior de pauta a gente observou bastante isso, né, uma comparação, aquilo que vinha sendo arrecadado com o aplicado na bacia, teve alguma coisa? Porque aqui nas notas técnicas eu não encontr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Isso também está em discussão na revisão do plano de bacias. Onde tem sido elencado as ações prioritárias para a bacia, de acordo aí com todo diagnóstico que foi feito, da revisão do plano de bacias, sairá a relação de ações e um montante a ser necessário para executar essas ações. Quando nós formos elaborar o plano de aplicação plurianual 2021-2024 ele já também será com base na revisão do plano de bacias. Então todas essas discussões têm sido feitas na revisão do plano de bacias. Hoje se nós dado o que nas Bacias PCJ o que foi arrecadado em relação ao desembolsado, se nós compararmos hoje em relação à arrecadação, nós desembolsamos aproximadamente 90%, e se nós somarmos o valor arrecadado mais os rendimentos e aplicação financeira, nós já tivemos um desembolso acumulado de 75%. E o que nós também já estamos acima da meta estabelecida no contrato de gestão da ANA. Mas discussões mais específicas sobre o plano de aplicação em si, estão sendo feitas na revisão do plano de bacias. </w:t>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ônica, talvez aquela tabela ali possa te ajudar um pouco, porque tem o que foi repassado, o que foi desembolsado, enfim, você consegue observar aí uma progressividade. Na lista aqui, Luciano você queria falar? Que eu vi você com o microfone assim perto. Pode falar no microfone,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MME) –</w:t>
      </w:r>
      <w:r>
        <w:rPr>
          <w:rFonts w:cs="Arial" w:ascii="Arial" w:hAnsi="Arial"/>
          <w:sz w:val="24"/>
          <w:szCs w:val="24"/>
        </w:rPr>
        <w:t xml:space="preserve"> Uma dúvida com relação ao K extra, mas pelo que eu entendi a aprovação aqui não afeta a discussão posterior com relação ao Kmed extra,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Depende, na verdade, se nós aprovarmos aqui a inserção do Kmed extra, aí afeta, porque o comitê não vai ter o que discuti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MME) –</w:t>
      </w:r>
      <w:r>
        <w:rPr>
          <w:rFonts w:cs="Arial" w:ascii="Arial" w:hAnsi="Arial"/>
          <w:sz w:val="24"/>
          <w:szCs w:val="24"/>
        </w:rPr>
        <w:t xml:space="preserve"> Mas como é que vai ser deliberado a pergunta aí, né. Aprovamos do jeito que está aqui, proposto pelo comitê? Como é que você vai faz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e parece que a gente tem uma votação bem similar à anterior, né. Primeiro a votação sobre a resolução no Comitê PCJ, no mesmo sentido da anterior. Depois eu acho que cabe uma condicionante assim como foi feita para o Doce. Aí não falando de sustentabilidade delegatária, porque vocês estão deixando muito clara essa sustentabilidade, mas falando sim dos estudos da cobrança, e que para vocês já está supra inserido no que o comitê está fazendo no dia-a-dia. Não sei se é a opinião de todos aqui. E aí por fim o Kmed extra. A minha ideia é essa, alguém gostaria de se manifestar? Pode falar, Marcí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Vou tirar uma dúvida. Esse Kmed extra Giordano, acho que foi ele que explicou, é aquele valor da outorga que não é utilizado, é outorgado e não é utilizado, né? É isso? Que ele entra na equação da composição do valor da cobrança. Lá no Ceará a gente não tem isso, a gente até sonha isso no modelo anunciado tinha previsão, mas não consigo implementar. Mas como a gente tem a alocação em período de seca e a vazão outorgada altera, existe uma redução, né. Então isso é automático isso, não tem necessidade. Agora tem uma diferença lá quando a gente fornece água pressurizada. Em algumas estruturas que tem alguns setoriais, sobretudo da energia, da produção de energia termoelétrica, eles têm um consumo sazonal, e aí eles precisam deixar pago como similar a contratação de energia elétrica, a contratação de demanda. Então assim, se não tiver essa previsão, porque também me parece que prejudica o usuário, dessa forma, que ele não diminuiu porque ele quis o consumo dele, é isso mesmo? Aí você vai pagar por isso. É assi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í óbvio, porque eu recebi alguns documentos assim, mas se eu tiver errada, você, por gentileza, me corrija. Na verdade, isso veio do PCJ paulista. É um mecanismo que se criou para que se evite que pessoas peçam uma outorga muito maior do que o necessário. Só que numa situação ocorrida recentemente de crise hídrica, isso acabou pesando para alguns usuários, porque não foi bem azeitado e discutido como é que ia ser apli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Então entendi, então nesse caso prejudica o usuá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 não, no caso da se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No caso da seca, justamente. Então o que ele está propondo é uma revisão d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ara os casos de cri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Para os casos de crise, o que a ANA está propondo é a revisão disso? Né isso Giordano? O que a ANA está propondo é uma revisão desse prejuízo para usuários? É tentar zerar esse coeficiente no período de seca. Porque isso não é especul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IORDANO BRUNO BOMTEMPO DE CARVALHO (ANA) –</w:t>
      </w:r>
      <w:r>
        <w:rPr>
          <w:rFonts w:cs="Arial" w:ascii="Arial" w:hAnsi="Arial"/>
          <w:sz w:val="24"/>
          <w:szCs w:val="24"/>
        </w:rPr>
        <w:t xml:space="preserve"> Isso é uma proposta da Nota Técnica para zerar esse coeficiente durante períodos de crise hídrica. De secas extremas, né. Restrições hídricas impostas pelo órgão gest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yn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Eu já vou fazer uma defesa, não sei se eu estou me adiantando. Mas assim, eu acho que não cabe para a gente aqui estar impondo que seja seguido uma discussão sobre ou que seja posto o K extra pelo mesmo entendimento que a gente teve por coerência até do mesmo entendimento que a gente teve no item de pauta anterior. Foi explicado que isso está sendo ainda discutido, pactuado com os segmentos, e aqui a já está se adiantando e talvez possamos estar atropelando o entendimento que possa vir a ser discutido dentro do comitê e pactuado dentro do comitê e depois aí sim, tendo sido trazido para cá. </w:t>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guém mais? Geraldo quer falar? Fa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Eu vejo um pouco diferente, porque nessa questão do Kmed, a ANA como um órgão responsável pela gestão do sistema, ela tem que realmente velar uma visão mais macro, né. Acho que como é um pouco diferente daquela relação que acabou de passar, eu acho pertinente essa colocação da ANA, que busca realmente uma colocação mais eficiente. Eu acho um pouco diferente, eu acho mais diferente em rel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 você queria falar? Que você fez.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O desafio da representação. Não, é o seguinte, eu acho primeiro assim, de fato essa discussão, primeiro o setor usuário, veja como são as coisas, o setor usuário, indústria, saneamento e agro votou contrariamente o PCJ na discussão do comitê, reconhecendo os esforços que a agência fez no sentido de reduzir os impactos dos usuários, mas como uma forma de mais uma vez reiterar a posição contrária contra a atualização automática, quanto ao mecanismo. Então o setor usuário foi, essa é a justificativa que votou lá na base. E claro, que essa discussão do K não aconteceu, até porque ela vai acontecer num momento futuro, já está planejado, já tem meta para isso, já está na revisão do plano. Então esse assunto evidentemente que não aparece no comitê enquanto pauta, durante a crise claro que apareceu, mas enquanto pauta não. Então eu sinceramente fico bastante inseguro a gente misturar, não porque o instrumento é o mesmo, mas misturar os assuntos. Ou seja, o comitê tomou uma decisão que está aqui para ser apreciada em relação à atualização do cumprimento da 192. Essa questão do K extra eu acho que há um consenso aqui de que de fato é importante, que de fato prejudicou o usuário, porque não foi uma falha, porque não tinha sido testada. Felizmente nunca houve uma situação como a gente vivenciou em 2014-2015. E aí são os aprendizados do processo. Então a minha sugestão é que a gente não misture os assuntos, agora também não vejo nenhum prejuízo no sentido de indicar para o comitê essa questão que a Nota Técnica trouxe, até porque já está no planejamento do comitê, já consta do contrato de gestão, então não vejo nenhum prejuízo nesse sentido. Só fico muito receoso em a gente misturar os assuntos e tentar trazer já para essa deliberação, é um assunto que não foi sequer discutido ou tema de pauta n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vamos passar para a votação. A primeira votação então é a aprovação da proposta trazida pelo comitê, a manutenção dos valores. A segunda votação será sobre a inclusão de condicionante para que entre esse estudo de cobrança, que já está até previsto para o comitê. E a terceira essa questão do K extra. Então vamos a primeira vot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Lívia, só uma questão. A segunda e a terceira não estamos falando da mesma coi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Você quer só deixar mais claro que a questão do K? E não só um estudo de cobranç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K extra, e não um estudo de cobranç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2:51] O SR. NÃO IDENTIFICADO –</w:t>
      </w:r>
      <w:r>
        <w:rPr>
          <w:rFonts w:cs="Arial" w:ascii="Arial" w:hAnsi="Arial"/>
          <w:sz w:val="24"/>
          <w:szCs w:val="24"/>
        </w:rPr>
        <w:t xml:space="preserve"> Lívia, às vezes pode juntar assim, pelo encaminhamento da proposta do Doce. É acatar a sugestão do comitê, com indicativo de que até um período x será trazido novos mecanismos e valor de cobrança. E vinculado ao plano, e que também se atente a observação que a ANA fez em Câmara Técnica para o comitê se atentar a uma eventual revis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e nós tivermos um consenso agora tudo bem, porque antes não havia consenso. Se alguém quer votar contra ou se abster para a gente saber se tem que fazer vot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Foi uma proposta apresentada, agora nós vamos avaliar a propo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3:27] O SR. NÃO IDENTIFICADO –</w:t>
      </w:r>
      <w:r>
        <w:rPr>
          <w:rFonts w:cs="Arial" w:ascii="Arial" w:hAnsi="Arial"/>
          <w:sz w:val="24"/>
          <w:szCs w:val="24"/>
        </w:rPr>
        <w:t xml:space="preserve"> Então a proposta para tentar encaminhar como consenso e do encaminhamento foi feito do Doce seria: acata-se a sugestão do comitê, com indicativo de revisão dos mecanismos e valores de cobrança concomitantemente com o plano, vou parar de falar concomitante e falar conjunto, você falou conjunto, foi melhor, mais fácil. E que nessa proposta de revisão, observa-se se é desejo do comitê o ajuste do K extra em função dos argumentos apresentados na Nota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or unanimidade? Jefferson, tu quer fa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Não, aí está tranquilo, eu só tinha ressalva à discussão do K extra, mas do jeito que o Marco colocou, como um indicativo para eles olharem, tranquilo, dá para segui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e houver abstenção a gente vai votar. Porque aí não há consenso. É, abstenção ou voto contrário, a gente tem que votar. Então Mayná vocês querem realmente se abster? Então vamos vo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4:27] O SR. NÃO IDENTIFICADO –</w:t>
      </w:r>
      <w:r>
        <w:rPr>
          <w:rFonts w:cs="Arial" w:ascii="Arial" w:hAnsi="Arial"/>
          <w:sz w:val="24"/>
          <w:szCs w:val="24"/>
        </w:rPr>
        <w:t xml:space="preserve"> Desculpa Lívia, essa questão que o Marco colocou, você está dizendo do consenso quanto à proposta apresentada e não quanto ao julgamento da propo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 quanto à proposta apresent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4:37] O SR. NÃO IDENTIFICADO –</w:t>
      </w:r>
      <w:r>
        <w:rPr>
          <w:rFonts w:cs="Arial" w:ascii="Arial" w:hAnsi="Arial"/>
          <w:sz w:val="24"/>
          <w:szCs w:val="24"/>
        </w:rPr>
        <w:t xml:space="preserve"> Ok. De ser na verdade, duas votações ao invés de três como você havia propo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4:41] O SR. NÃO IDENTIFICADO –</w:t>
      </w:r>
      <w:r>
        <w:rPr>
          <w:rFonts w:cs="Arial" w:ascii="Arial" w:hAnsi="Arial"/>
          <w:sz w:val="24"/>
          <w:szCs w:val="24"/>
        </w:rPr>
        <w:t xml:space="preserve"> Perfeito, de acordo. Eu acho que até a próp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uma só, é uma proposta só. Tudo virou uma proposta só.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4:47] O SR. NÃO IDENTIFICADO –</w:t>
      </w:r>
      <w:r>
        <w:rPr>
          <w:rFonts w:cs="Arial" w:ascii="Arial" w:hAnsi="Arial"/>
          <w:sz w:val="24"/>
          <w:szCs w:val="24"/>
        </w:rPr>
        <w:t xml:space="preserve"> Então se você puder repetir, por gentileza. A proposta de vot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uma proposta só, não é a primeira. Agora ficou uma proposta só. Não, não é a primeira, é uma só. Não são três, é uma só.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Lívia, acho que é bom comentar de no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proposta então é aprovação da resolução trazida pelo comitê, com a inclusão dos estudos, de cobrança, e ressaltando a importância de que o comitê estude o K extra para trazer ao Conselho Nacional na sua próxima proposta, correto? É isso, é uma proposta só. Fala Iven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Essa questão do K extra em conjunto com o estudo, tudo numa discussão s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Tudo em conjunto, dentro do prazo lá do plano, como a gente fez com o Doce. O plano do Doce terminaria em 2020, eles pediram para ser até 2021. Me parece que o prazo de vocês é o mesmo, né, bem simi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5:54] O SR. NÃO IDENTIFICADO –</w:t>
      </w:r>
      <w:r>
        <w:rPr>
          <w:rFonts w:cs="Arial" w:ascii="Arial" w:hAnsi="Arial"/>
          <w:sz w:val="24"/>
          <w:szCs w:val="24"/>
        </w:rPr>
        <w:t xml:space="preserve"> A gente está falando estudo, mas não é estudo, é o comitê trazer novos mecanismos de valores, com base no plano de ba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Fazendo essa junção que a gente propôs também ao Doce, aproveitar esse momento de definição de prioridades, para definir o que será custeado com recursos da cobrança, para definir o seu PAP, para aí saber qual é o valor dessa cobrança. Gusta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Lívia, vai ter que votar pelo jeit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Va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Eu vou precisar sair, que tem uma pessoa me esperando ali embaix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Quer que eu peça o seu primei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Se possí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pera aí. Então em votação. Sim favorável à proposta, não, contrário à proposta. Irrigante,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Sim, favorável à proposta. Até amanhã.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Você também? Luci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MME) –</w:t>
      </w:r>
      <w:r>
        <w:rPr>
          <w:rFonts w:cs="Arial" w:ascii="Arial" w:hAnsi="Arial"/>
          <w:sz w:val="24"/>
          <w:szCs w:val="24"/>
        </w:rPr>
        <w:t xml:space="preserve"> Favorável à propo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inistério da Fazenda, Jeffer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Favorável à proposta. Mas pelo que eu entendi, eles vão discutir o K ext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Vão, v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Eles podem decidir, por exemplo, discutir decidir não apresen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ode, e aí vai voltar para cá num futu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Favorável à proposta. Eu também vou precisar de me ausen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ecretaria de Recursos Hídricos, Gera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Também favorável com a questão da inclusão dos estudos do K ext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NA, Marco. </w:t>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ME, Luciano já foi. Ministério do Planejamento não está aí. Ceará, Marcíl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pírito Santo, Ali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Rio de Janeiro, Lívia, favorável. Gustavo já foi. Prestadoras de Serviço Público, Mayn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Saneamento se abst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ndústria,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Eu vou pedir desculpa e fazer o voto só um pouquinho mais longo. Bom, primeiro acho que queremos reconhecer o esforço que o comitê fez na redução do impacto dos usuários, e nós aqui como representantes, não estamos representando nossos CPFs, e sim o que a base pensa e reverberando um pouco a base. E a base no PCJ votou contrariamente ao reajuste, contra a metodologia principalmente da atualização automática, portanto a indústria justifica e vota contrariamente reverberando aí o que a base votou n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cessionária de Geração Hidrelétrica, Mô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cessionária de Geração Hidrelétrica e Autorizadas, Bellkys. Não está aí. Consórcios e Associações Intermunicipais, Iven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mitê de Bacias, Hé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rganizações Técnicas de Ensino e Pesquisa, não está aí. Bom, 11 votos favoráveis, uma abstenção e um voto contrário. Abstenção do setor de saneamento e o voto contrário da indústria. Bom, então a gente finaliza a reunião com cinco minutos de antecedência. Aliás, antes de finalizar, Giordano, você queria a palavra,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IORDANO BRUNO BOMTEMPO DE CARVALHO (ANA) –</w:t>
      </w:r>
      <w:r>
        <w:rPr>
          <w:rFonts w:cs="Arial" w:ascii="Arial" w:hAnsi="Arial"/>
          <w:sz w:val="24"/>
          <w:szCs w:val="24"/>
        </w:rPr>
        <w:t xml:space="preserve"> Bem, rapidamente pessoal, eu só queria fazer um pronunciamento sobre um detalhe acerca da pauta relativa à Bacia do Rio Doce. Não quis fazer isso antes para não correr risco de atrapalhar o processo aqui do PCJ. Bem, vocês são uma Câmara Técnica, então uma Câmara Técnica supostamente também tem que olhar as questões sobre um ponto de vista técnico. Eu acho que também sobre o prisma político, mas eu acho que também a questão técnica também tem que ser vista com muita relevância aqui. Então eu gostaria de deixar esse recado, que eu fiquei um pouco assustado com o que aconteceu em relação à decisão tomada relativa aos sólidos em suspensão totais. Por quê? A ANA ela apresentou na sua Nota Técnica alguns argumentos técnicos defendendo que estava equivocada a proposta. E eu não escutei de nenhum de vocês, nenhuma contra argumentação técnica defendendo que na verdade a proposta estava correta tecnicamente. E logo em seguida, uma boa parte dos senhores votou favoravelmente à proposta do comitê nesse aspecto. Então só queria deixar registrado, que eu fico um pouco assustado com isso. Eu acho que a política ela é importante, né. Mas somos uma Câmara Técnica também. Então isso me preocup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m. Com isso encerramos a reunião. Amanhã temos as moções, eu já fiz uma minuta, mas vou tentar revisar hoje à noite, porque não estão muito, muito boas ainda. E tem a criação do GT, acho que são os dois pontos mais importantes amanhã. Com relação à construção de manifestação das duas leis, 13.360 e 13.661 eu também já tentei rascunhar alguma coisa para adiantar o nosso trabalho. Acho que fica mais fácil quando a gente tem um documento para trabalhar. É isso. Então até amanhã 9h.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Só um esclareci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Diga,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Quanto ao Item 7 que é a criação do GT, desculpe, é o primeiro GT que eu participo como criação aqui na CTCOB. Normalmente a gente faz a composição, mas eleição de presidente, relato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gente faz a composição e define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Já? Não na primeira reunião do G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á. Quem vai coordenar o GT e quem é o relator do G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Ok. Obri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dúvida do Alexandre foi se amanhã a gente já compõe o GT e já define quem é o coordenador e o relator, sim. Já há essa defini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22:38] O SR. NÃO IDENTIFICADO –</w:t>
      </w:r>
      <w:r>
        <w:rPr>
          <w:rFonts w:cs="Arial" w:ascii="Arial" w:hAnsi="Arial"/>
          <w:sz w:val="24"/>
          <w:szCs w:val="24"/>
        </w:rPr>
        <w:t xml:space="preserve"> É que já entrou nesse assunto, mas o Giordano externou a preocupação da questão dos resíduos sólidos totais, e eu estava dando uma verificada aqui, também nessa Câmara Técnica nós tivemos sete abstenções e dois contrários. Seis favoráveis, então também não sei Giordano se essa preocupação também não foi uma coisa que não deixou incomodado, porque nos outros itens as abstenções foram três e contrário dois, foi mais ou menos. Mas nessa questão aqui, a Câmara Técnica eu acredito que ela deve, ela olhou sim com esses olhos. O que as pessoas acabaram votando foi só na questão da coerência do primeiro voto, e infelizmente a gente acabou segregando as informações, ou agregando a forma de votação, e aí por uma questão de coerência. Como a gente tem pautado aqui na Câmara Técnica. Pode ser que muitas vezes que a gente não concorde com as coisas, mas vai dentro de uma questão de coerência daquilo que foi pensado lá atrás. Então só deixar isso, que essa preocupação nos trouxe sim, eu acredito que nós não olhamos com essa profundidade como você e tua equipe deve ter olhado, mas pelos números aqui, eu acho que isso deixou a gente bastante incomodado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guém mais quer falar alguma coisa? Não? Então reunião encerrada.</w:t>
      </w:r>
    </w:p>
    <w:sectPr>
      <w:footerReference w:type="default" r:id="rId5"/>
      <w:type w:val="nextPage"/>
      <w:pgSz w:w="11906" w:h="16838"/>
      <w:pgMar w:left="1701" w:right="1701" w:gutter="0" w:header="0" w:top="1418" w:footer="709" w:bottom="1418"/>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TextosemFormataoChar">
    <w:name w:val="Texto sem Formatação Char"/>
    <w:qFormat/>
    <w:rPr>
      <w:rFonts w:ascii="Consolas" w:hAnsi="Consolas" w:cs="Consolas"/>
      <w:sz w:val="21"/>
      <w:szCs w:val="21"/>
    </w:rPr>
  </w:style>
  <w:style w:type="character" w:styleId="StrongEmphasis">
    <w:name w:val="Strong"/>
    <w:qFormat/>
    <w:rPr>
      <w:b/>
      <w:bCs/>
    </w:rPr>
  </w:style>
  <w:style w:type="character" w:styleId="TextodoEspaoReservado">
    <w:name w:val="Texto do Espaço Reservado"/>
    <w:qFormat/>
    <w:rPr>
      <w:color w:val="808080"/>
    </w:rPr>
  </w:style>
  <w:style w:type="character" w:styleId="InternetLink">
    <w:name w:val="Hyperlink"/>
    <w:rPr>
      <w:color w:val="0563C1"/>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LineNumbering">
    <w:name w:val="Line Number"/>
    <w:rPr/>
  </w:style>
  <w:style w:type="character" w:styleId="Emphasis">
    <w:name w:val="Emphasis"/>
    <w:qFormat/>
    <w:rPr>
      <w:i/>
      <w:iCs/>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Cambria"/>
      <w:b/>
      <w:bCs/>
      <w:color w:val="365F91"/>
      <w:sz w:val="28"/>
      <w:szCs w:val="28"/>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23:12:00Z</dcterms:created>
  <dc:creator>elza</dc:creator>
  <dc:description/>
  <cp:keywords/>
  <dc:language>en-US</dc:language>
  <cp:lastModifiedBy>Liliana Pimentel</cp:lastModifiedBy>
  <cp:lastPrinted>2016-07-28T15:33:00Z</cp:lastPrinted>
  <dcterms:modified xsi:type="dcterms:W3CDTF">2018-10-05T23:12:00Z</dcterms:modified>
  <cp:revision>2</cp:revision>
  <dc:subject/>
  <dc:title/>
</cp:coreProperties>
</file>